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POZNÁMK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k  31.12.2010</w:t>
      </w:r>
    </w:p>
    <w:p>
      <w:pPr>
        <w:pStyle w:val="Normal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Účtovná jednotka: </w:t>
      </w:r>
      <w:r>
        <w:rPr>
          <w:b/>
          <w:u w:val="single"/>
        </w:rPr>
        <w:t>SEMAT a. s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: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  <w:t xml:space="preserve"> Zelenečská 28, 917 02  Trnav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 –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Informácie o účtovnej jednotk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 a sídlo účtovnej jednotky, dátum založenia a dátum vzni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  SEMAT a. s.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 spoločnosti:   Zelenečská 28, 917 80 Trnav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aloženia:    10.11.1994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ápisu do obchodného registra: 1.5.1995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dentifikačné číslo: 34120076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is hospodárskej činnost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ľnohospodárska výroba, vrátane predaja nespracovaných poľnohospodárskych produktov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roba osív a sadív, obilnín, kukurice, strukovín, krmovín, technických plodín a ich predaj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mäsiarstvo a údenárstvo, maloobchod s mäsom a údenárskymi výrobkami, potravinárskym tovaro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murárstvo, tesárstvo, klampiarstvo, obkladačské práce, pokrývačské práce, vodoinštalatérstvo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lužby v oblasti poľnohospodárskej výroby s využitím poľnohospodárskej technik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estná motorová nákladná doprav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a oprava poľnohospodárskych strojov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nájom motorových vozidiel a poľnohospodárskej technik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rostredkovateľská činnosť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močníctv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kŕmnych zmes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ostinská činnosť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ubytovacie služby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dezinfekcia, dezinsekcia, deratizáci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iemerný počet zamestnancov : 186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 toho riadiaci:                               40    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jednotka nie je neobmedzene ručiacim spoločníkom v iných účtovných   jednotkách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ávny dôvod zostavovania účtovnej závierky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a základe zákona 431/2002 Z. z. o účtovníctve, par.17 a. s. je povinná zostavovať účtovnú závierku.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závierka za rok 2009 bola schválená valným zhromaždením a. s. Semat   Trnava dňa 15.04.2010.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2 -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72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Zoznam členov predstavenstva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: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Otto Prevužnák, Ing. Ladislav Orságh, Ing. Ján Šmehýl, Ing. Miroslav Hríbik, Ing. Ľubomír Kvetan, JUDr. Marián Haršány, Ing. Stanislav Anetta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členov dozornej rady: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Pavol Hlačina, Ing. Milan Kosák, Štefan Jedlička, Ing.Anna Hazuchová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Mária Sekerová,Vladimír Henček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) Štruktúra spoločníkov (akcionárov) podielajúcich sa na základnom imaní spoločnosti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/>
      </w:pPr>
      <w:r>
        <w:rPr/>
        <w:t xml:space="preserve">    </w:t>
      </w:r>
    </w:p>
    <w:tbl>
      <w:tblPr>
        <w:tblW w:w="946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19"/>
        <w:gridCol w:w="2309"/>
        <w:gridCol w:w="271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radové               čísl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oločník (akcionár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podielu na ZI</w:t>
            </w:r>
          </w:p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absolútna v %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hlasovacích práv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PLUS s.r.o. Trn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VÁ PENZIJNÁ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icom Investment Limited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ríbik Miro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Anetta Stani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Kvetan Ľubomí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zuchová An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rváth Peter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Haršány Matej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Kubala Ľudví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UDr. Kubala Emil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bala  Bohuslav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ichánková Květoslav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.F.C. a.s.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Marián Haršány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ršányová Zuzana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rtin Tománek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ascii="Courier New" w:hAnsi="Courier New" w:eastAsia="Times New Roman" w:cs="Courier New"/>
          <w:i/>
          <w:i/>
          <w:iCs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/>
        </w:rPr>
      </w:pPr>
      <w:r>
        <w:rPr>
          <w:rFonts w:eastAsia="Courier New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  <w:t xml:space="preserve">    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tabs>
          <w:tab w:val="clear" w:pos="708"/>
          <w:tab w:val="left" w:pos="4095" w:leader="none"/>
        </w:tabs>
        <w:jc w:val="left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4095" w:leader="none"/>
        </w:tabs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3  -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C.a) Názov a sídlo podniku, ktorý zostavuje konsolidovanú účtovnú     závierkuzanajväčšiuskupinu podnikov, pre ktoré je podnik dcérskym podnikom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APOS s.r.o. Trnava, Zelenečská 28, 917 02 Trna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. a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) Účtovné zásady a účtovné metódy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Semat a.s. Trnava účtuje v sústave podvojného účtovníctva podľa Opatrenia Ministerstva financií SR číslo 23054/2002-92, ktorým sa ustanovujú podrobnosti o postupoch účtovania a rámcovej účtovej osnove pre podnikateľov účtujúcich v sústave podvojného účtovníctva.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 1.01.2009 sa používa nová mena EURO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E.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1) 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Spôsob ocenenia jednotlivých položiek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. Spoločnosť nevlastní nehmotný majetok nakupovaný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2. Spoločnosť nevlastní nehmotný majetok vytvorený vlastnou činnosťou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3. Hmotný majetok nakupovaný sme oceňovali obstarávacou cenou, ktorá obsahuje cenu  obstarania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4. Hmotný majetok vytvorený vlastnou činnosťou sme oceňovali vlastnými nákladmi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5. Dlhodobý finančný majetok sme ocenili cenami obsta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Zásoby nakupované sme ocenili obstarávacími cenami, ktoré obsahujú cenu obstarania 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Zásoby vytvorené vlastnou činnosťou sme oceňovali vlastnými nákladmi v zložení: priame náklady a časť nepriamych nákladov, súvisiacich s ich vytváraním (výrobná réž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hľadáv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ančný majetok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Časové rozlíšenie sme ocenili nominálnou hodnotou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ezervy sme oceňovali nominálnou hodnotou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4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áväz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arovaný majetok spoločnosť vykazuje zo starých rokov a je vzkázaný na účte 413 2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ajetok nadobudnutý privatizáciou alebo kúpou prostredníctvom FNM spoločnosť nevlas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Nakoľko spoločnosť vykazuje daňovú stratu, nevykazuje splatnú daň z príjm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b/>
        </w:rPr>
        <w:t>E</w:t>
      </w:r>
      <w:r>
        <w:rPr/>
        <w:t>. 2</w:t>
      </w:r>
      <w:r>
        <w:rPr>
          <w:b/>
        </w:rPr>
        <w:t>) Spôsob zostavenia odpisového plánu pre hmotný majetok a použité odpisové metódy pri stanovení účtovných odpis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pisový plán účtovných odpisov hmotného majetku bol stanovený interným predpisom,  v ktorom vychádzal z predpokladaného opotrebenia zaraďovaného majetku zodpovedajúceho bežným podmienkam jeho používania. Účtovné a daňové odpisy sa nerovnajú.V roku 2010 bolo nové zatriedenie hmotného majetku do daňových odpisových skupín podľa klasifikácie produkcie vydanej vyhláškou Štatistického úradu č.632,/2002 Z.z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3) Dotácie na obstaranie majetku spoločnosť účtuje na účet 384 a príslušnú časť do    prevádzkových výnosov na účet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4) V účtovnej jednotke od 1.01.2009 vykazujeme všetky hodnoty v novej mene  E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Informácie o hmotnom majetku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o pohybe hmotného majet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bstarávací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598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94"/>
        <w:gridCol w:w="1892"/>
        <w:gridCol w:w="1305"/>
        <w:gridCol w:w="1080"/>
        <w:gridCol w:w="2113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jeto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ávacia cena k 1.1.2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.cena k 31.12.201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753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9940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8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46303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.hnut.veci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2659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01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606715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. celky,TTP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7933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83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9270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43505</w:t>
            </w:r>
          </w:p>
        </w:tc>
      </w:tr>
      <w:tr>
        <w:trPr/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6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098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10458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5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právok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10078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2"/>
        <w:gridCol w:w="23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1.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31.12.2010</w:t>
            </w:r>
          </w:p>
        </w:tc>
      </w:tr>
      <w:tr>
        <w:trPr>
          <w:trHeight w:val="2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143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140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2845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.hnuteľ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296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849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02811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615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661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9270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3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ohyb zostatkový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865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40"/>
        <w:gridCol w:w="2295"/>
        <w:gridCol w:w="30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1.1.20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31.12.201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4963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021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385010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17851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né hnuteľné vec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6973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78597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, TT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63176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80482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60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30</w:t>
            </w:r>
          </w:p>
        </w:tc>
      </w:tr>
    </w:tbl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ôsob a výška poistenia hmotnéh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ý majetok má akciová spoločnosť poistený v Komunálnej poisťovni a.s., v poisťovni UNIQA a.s. a v poisťovni Kooperatíva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a výška poistenia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né poistenie motorových vozidiel:      6868</w:t>
      </w:r>
    </w:p>
    <w:p>
      <w:pPr>
        <w:pStyle w:val="Normal"/>
        <w:rPr/>
      </w:pPr>
      <w:r>
        <w:rPr/>
        <w:t>Poistenie majetku:                                       47265</w:t>
      </w:r>
    </w:p>
    <w:p>
      <w:pPr>
        <w:pStyle w:val="Normal"/>
        <w:rPr/>
      </w:pPr>
      <w:r>
        <w:rPr/>
        <w:t>Poistenie základného stáda:                          6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-  6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Spoločnosť má zriadené záložné právo na hmotný majetok a zviera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ravnú položku k nadobudnutému majetku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Štruktúra dlhodobého finančného majetku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Obchodný podiel v TAPOS PLUS s.r.o. Trnava vo výške   1 224 856 €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f) Zmeny v jednotlivých zložkách dlhodobého finančného majetku. </w:t>
      </w:r>
    </w:p>
    <w:p>
      <w:pPr>
        <w:pStyle w:val="Normal"/>
        <w:rPr/>
      </w:pPr>
      <w:r>
        <w:rPr/>
        <w:t xml:space="preserve">    </w:t>
      </w:r>
      <w:r>
        <w:rPr/>
        <w:t>K zmene počas účtovného obdobia nedoš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lhodobý finančný majetok je ocenený reáln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Opravné položky k zásobám a.s.netvoril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istenie zásob:</w:t>
      </w:r>
    </w:p>
    <w:p>
      <w:pPr>
        <w:pStyle w:val="Normal"/>
        <w:rPr/>
      </w:pPr>
      <w:r>
        <w:rPr/>
      </w:r>
    </w:p>
    <w:tbl>
      <w:tblPr>
        <w:tblW w:w="1000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3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zov zásob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istná sum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vieratá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7750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Akciová spoločnosť neuskutočňuje zákazkovú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Údaje o pohľadáv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ravné položky k pohľadávkam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00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86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dberate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10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eplanský Juraj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ška dlhodobých pohľadávok :52 53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ška krátkodobých pohľadávok celkom: 1 867 928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z toho z obchodného styku:  1 829 393              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do lehoty splatnosti:   1 167 485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 lehote splatnosti:      661 908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ľadávky kryté záložným právom – AGRO TAMI  a.s.Nitr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7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ú daňovú pohľadávku sme tvorili z dočasných rozdielov z nevyplateného nájomného za pôdu a rušili sme odloženú daňovú pohľadávku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 dočasných rozdielov z opravnej položky k vlastným výrobkom z roku 2009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o výške 6956,52 €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krátkodobom finančnom majet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</w:t>
      </w:r>
      <w:r>
        <w:rPr/>
        <w:t>Krátkodobý finančný majetok a.s. nevykaz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20" w:leader="none"/>
        </w:tabs>
        <w:ind w:left="22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finančného majetku:</w:t>
      </w:r>
    </w:p>
    <w:p>
      <w:pPr>
        <w:pStyle w:val="Normal"/>
        <w:ind w:left="22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Peniaze v hotovosti:   20 199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Účty v bankách:               113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- Ceniny                          2 190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</w:t>
      </w:r>
      <w:r>
        <w:rPr/>
        <w:t>f)  Významné položky časového rozlíšenia:</w:t>
      </w:r>
    </w:p>
    <w:p>
      <w:pPr>
        <w:pStyle w:val="Normal"/>
        <w:rPr/>
      </w:pPr>
      <w:r>
        <w:rPr/>
      </w:r>
    </w:p>
    <w:tbl>
      <w:tblPr>
        <w:tblW w:w="9985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1"/>
        <w:gridCol w:w="384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ôsob rozpúšťania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16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nájom zásobník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5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časopisy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95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>
          <w:trHeight w:val="326" w:hRule="atLeast"/>
        </w:trPr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registratúru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5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 mot.vozidiel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21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telefón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20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jmy bud.období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2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výnos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G.  Údaje o vlastnom ima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základného imani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ákladné imanie celkom:  11 338 014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čet akcií:                                341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ominálna hodnota 1 akcie:      33,193919 €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ozdelenie hospodárskeho výsledku predchádzajúceho účtovného obdobia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rata :   1 087 912,73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erozdelený zisk :   403 323,15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erozdelená strata:  684 589,58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b) Údaje o rezervách</w:t>
      </w:r>
    </w:p>
    <w:tbl>
      <w:tblPr>
        <w:tblW w:w="10078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1440"/>
        <w:gridCol w:w="24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reze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v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níž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ruš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1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rátkodobá rezerva na audi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9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zerva  na nevyčerpané dovolenky  a odvod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6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86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86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86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8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Údaje o záväzko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ýška dlhodobých záväzkov: 650 242    </w:t>
      </w:r>
    </w:p>
    <w:p>
      <w:pPr>
        <w:pStyle w:val="Normal"/>
        <w:rPr/>
      </w:pPr>
      <w:r>
        <w:rPr/>
        <w:t xml:space="preserve">           </w:t>
      </w:r>
      <w:r>
        <w:rPr/>
        <w:t>Výška krátkodobých záväzkov do lehoty splatnosti: 453003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po lehote splatnosti:  24 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áväzky krátkodobé</w:t>
      </w:r>
    </w:p>
    <w:p>
      <w:pPr>
        <w:pStyle w:val="Normal"/>
        <w:rPr/>
      </w:pPr>
      <w:r>
        <w:rPr/>
      </w:r>
    </w:p>
    <w:tbl>
      <w:tblPr>
        <w:tblW w:w="10078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440"/>
        <w:gridCol w:w="1440"/>
        <w:gridCol w:w="22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záväz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 lehoty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 lehote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 doby spl.  do 1 ro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– 5 rok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ad 5 rokov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obchodného styk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12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oči zamestnanc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31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 sociálneho zabez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62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Štát-daňov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7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6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väzky voči spol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)  Záväzky zabezpečené záložným právom neexistuj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odloženého daňového záväz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ý daňový záväzok spoločnosť vykazuje a to z dôvodu rozdielu medzi účtovnou zostatkovou hodnotou HM a daňovou zostatkovou hodnotou HM,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 vyplateného nájomného za pôdu,z rozdielu ekonomických a daňových výnosov pri investičných dotáciach.Hodnota odloženého daňového záväzku od začiatku tvorby činí hodnotu  638 838  €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väzky zo sociálneho fondu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av k 1.1.2010             30472,43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v r. 2010              8686,98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íjem za pobyt na chate 2092,43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Čerpanie v r. 2010         29847,76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31.12.2010         11404,08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lhopisy spoločnosť nevlastní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9  -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bankových úveroch a výpomociach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084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8"/>
        <w:gridCol w:w="1350"/>
        <w:gridCol w:w="1770"/>
        <w:gridCol w:w="1483"/>
        <w:gridCol w:w="25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yp bankov. úveru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e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uma v 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úrok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latnosť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zabezpeč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ontokorentný úver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08016,67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1M EURIBOR+3%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.04.2011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3091,9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M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BRIBOR+2%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.10.2013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22312,4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M BRIBOR+3%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.11.2015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Údaje o časovom rozlíšení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00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5368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</w:tr>
      <w:tr>
        <w:trPr/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tácie investičného charakteru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994 261             </w:t>
            </w:r>
          </w:p>
        </w:tc>
      </w:tr>
      <w:tr>
        <w:trPr/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davky na plyn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8 073</w:t>
            </w:r>
          </w:p>
        </w:tc>
      </w:tr>
      <w:tr>
        <w:trPr/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davky na mobilové hovory a ost.faktúry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25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H. a) Údaje o tržbách za vlastné výkony a tovar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sz w:val="26"/>
          <w:szCs w:val="26"/>
        </w:rPr>
        <w:t xml:space="preserve">Tržby za vlastné výrobky rastlinnej výroby    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</w:t>
      </w:r>
    </w:p>
    <w:tbl>
      <w:tblPr>
        <w:tblW w:w="91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89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ý výrobok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žb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šenica ozimná</w:t>
            </w:r>
          </w:p>
        </w:tc>
        <w:tc>
          <w:tcPr>
            <w:tcW w:w="4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74 914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ačmeň jarný</w:t>
            </w:r>
          </w:p>
        </w:tc>
        <w:tc>
          <w:tcPr>
            <w:tcW w:w="4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3 991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Lucerka semeno</w:t>
            </w:r>
          </w:p>
        </w:tc>
        <w:tc>
          <w:tcPr>
            <w:tcW w:w="4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07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lnečnica</w:t>
            </w:r>
          </w:p>
        </w:tc>
        <w:tc>
          <w:tcPr>
            <w:tcW w:w="4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0 827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pka ozimná</w:t>
            </w:r>
          </w:p>
        </w:tc>
        <w:tc>
          <w:tcPr>
            <w:tcW w:w="4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6 013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ačmeň ozimný</w:t>
            </w:r>
          </w:p>
        </w:tc>
        <w:tc>
          <w:tcPr>
            <w:tcW w:w="4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 95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Seno </w:t>
            </w:r>
          </w:p>
        </w:tc>
        <w:tc>
          <w:tcPr>
            <w:tcW w:w="4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rach</w:t>
            </w:r>
          </w:p>
        </w:tc>
        <w:tc>
          <w:tcPr>
            <w:tcW w:w="4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 557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Šošovica</w:t>
            </w:r>
          </w:p>
        </w:tc>
        <w:tc>
          <w:tcPr>
            <w:tcW w:w="4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7 063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Tržby spolu </w:t>
            </w:r>
          </w:p>
        </w:tc>
        <w:tc>
          <w:tcPr>
            <w:tcW w:w="4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88  44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10  -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y za výrobky živočíšnej výroby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</w:r>
    </w:p>
    <w:tbl>
      <w:tblPr>
        <w:tblW w:w="91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89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robok</w:t>
            </w:r>
          </w:p>
        </w:tc>
        <w:tc>
          <w:tcPr>
            <w:tcW w:w="4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žba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lieko kravské</w:t>
            </w:r>
          </w:p>
        </w:tc>
        <w:tc>
          <w:tcPr>
            <w:tcW w:w="4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905 360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štalný hnoj</w:t>
            </w:r>
          </w:p>
        </w:tc>
        <w:tc>
          <w:tcPr>
            <w:tcW w:w="4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0 447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vädzí dobytok</w:t>
            </w:r>
          </w:p>
        </w:tc>
        <w:tc>
          <w:tcPr>
            <w:tcW w:w="4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4 883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šípané</w:t>
            </w:r>
          </w:p>
        </w:tc>
        <w:tc>
          <w:tcPr>
            <w:tcW w:w="4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19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Spolu tržby </w:t>
            </w:r>
          </w:p>
        </w:tc>
        <w:tc>
          <w:tcPr>
            <w:tcW w:w="4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 171 8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Tržba za mäso a mäsové výrobky :  465 088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>Tržba za  tovar :                                 299 897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sk-SK" w:eastAsia="zxx" w:bidi="ar-SA"/>
        </w:rPr>
        <w:t xml:space="preserve">Tržba za služby :                              1 884 671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sk-SK" w:eastAsia="zxx" w:bidi="ar-SA"/>
        </w:rPr>
        <w:t xml:space="preserve">                            </w:t>
      </w: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b)   Zmena stavu vnútroorganizačných zásob</w:t>
      </w:r>
    </w:p>
    <w:p>
      <w:pPr>
        <w:pStyle w:val="Normal"/>
        <w:rPr/>
      </w:pPr>
      <w:r>
        <w:rPr/>
        <w:t>Zmena stavu zásob nesúhlasí  o   prevod vlastných výrobkov  z bitúnku do vlastných predajní</w:t>
      </w:r>
    </w:p>
    <w:p>
      <w:pPr>
        <w:pStyle w:val="Normal"/>
        <w:rPr/>
      </w:pPr>
      <w:r>
        <w:rPr/>
        <w:t xml:space="preserve">o hodnotu 260 504,92 € a z predajní na bitúnok o hodnotu 8 732,39 , z dôvodu zmeny materiálovej skupiny  24 na  96 a opačne .Zmena stavu zásob nesúhlasí  aj o  zrušenú opravnú položku k zásobám v hodnote 36 613,30 €.Zmena stavu zvierat  nesúhlasí o nákup zvierat </w:t>
      </w:r>
    </w:p>
    <w:p>
      <w:pPr>
        <w:pStyle w:val="Normal"/>
        <w:rPr/>
      </w:pPr>
      <w:r>
        <w:rPr/>
        <w:t>v hodnote 142 251,35 €.</w:t>
      </w:r>
    </w:p>
    <w:p>
      <w:pPr>
        <w:pStyle w:val="Normal"/>
        <w:ind w:left="105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Významné položky výnosov pri aktivácii nákladov</w:t>
      </w:r>
    </w:p>
    <w:p>
      <w:pPr>
        <w:pStyle w:val="Normal"/>
        <w:rPr/>
      </w:pPr>
      <w:r>
        <w:rPr/>
        <w:t xml:space="preserve">Akciová spoločnosť účtovala počas účtovného obdobia  aktiváciu kuchyne , aktiváciu  prevodu  zvierat do základného stáda, aktiváciu zvierat odovzdaných na vlastný bitúnok </w:t>
      </w:r>
    </w:p>
    <w:p>
      <w:pPr>
        <w:pStyle w:val="Normal"/>
        <w:rPr/>
      </w:pPr>
      <w:r>
        <w:rPr/>
        <w:t>a aktiváciu HIM.Aktivácia predstavuje hodnotu   959 614 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11  -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 Významné položky výnosov z hospodárskej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žby z predaja  HM                                                 1 513                                                                                       </w:t>
      </w:r>
    </w:p>
    <w:p>
      <w:pPr>
        <w:pStyle w:val="Normal"/>
        <w:rPr/>
      </w:pPr>
      <w:r>
        <w:rPr/>
        <w:t xml:space="preserve">- Tržby z predaja  ZS                                                 62 379           </w:t>
      </w:r>
    </w:p>
    <w:p>
      <w:pPr>
        <w:pStyle w:val="Normal"/>
        <w:rPr/>
      </w:pPr>
      <w:r>
        <w:rPr/>
        <w:t xml:space="preserve">- Tržby z predaja materiálových zásob                    621 043         </w:t>
      </w:r>
    </w:p>
    <w:p>
      <w:pPr>
        <w:pStyle w:val="Normal"/>
        <w:rPr/>
      </w:pPr>
      <w:r>
        <w:rPr/>
        <w:t xml:space="preserve">- Ost. prevádzkové výnosy                                        69 893                                        </w:t>
      </w:r>
    </w:p>
    <w:p>
      <w:pPr>
        <w:pStyle w:val="Normal"/>
        <w:rPr/>
      </w:pPr>
      <w:r>
        <w:rPr/>
        <w:t xml:space="preserve">- Dotácie                                                                  789 143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)   Významné položky finančných výnosov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</w:t>
      </w:r>
    </w:p>
    <w:p>
      <w:pPr>
        <w:pStyle w:val="Normal"/>
        <w:rPr/>
      </w:pPr>
      <w:r>
        <w:rPr/>
        <w:t xml:space="preserve">-     Kurzové zisky                                                            19                       </w:t>
      </w:r>
    </w:p>
    <w:p>
      <w:pPr>
        <w:pStyle w:val="Normal"/>
        <w:rPr/>
      </w:pPr>
      <w:r>
        <w:rPr/>
        <w:t>-     Výnosové úroky                                                  36 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/   Položky mimoriadnych výnosov</w:t>
      </w:r>
    </w:p>
    <w:p>
      <w:pPr>
        <w:pStyle w:val="Normal"/>
        <w:rPr/>
      </w:pPr>
      <w:r>
        <w:rPr/>
        <w:t>O mimoriadnych výnosoch sme v roku 2010 neúčt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 </w:t>
      </w:r>
      <w:r>
        <w:rPr>
          <w:b/>
        </w:rPr>
        <w:t>Informácie o náklado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</w:t>
      </w:r>
      <w:r>
        <w:rPr>
          <w:b/>
          <w:bCs/>
        </w:rPr>
        <w:t>Významné položky nákladov za poskytnuté služby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-     Opravy a údržby strojov  a budov                       195929                                   </w:t>
      </w:r>
    </w:p>
    <w:p>
      <w:pPr>
        <w:pStyle w:val="Normal"/>
        <w:rPr/>
      </w:pPr>
      <w:r>
        <w:rPr/>
        <w:t xml:space="preserve">-     Cestovné                                                                18261             </w:t>
      </w:r>
    </w:p>
    <w:p>
      <w:pPr>
        <w:pStyle w:val="Normal"/>
        <w:rPr/>
      </w:pPr>
      <w:r>
        <w:rPr/>
        <w:t xml:space="preserve">-     Náklady na reprezentáciu                                        6610           </w:t>
      </w:r>
    </w:p>
    <w:p>
      <w:pPr>
        <w:pStyle w:val="Normal"/>
        <w:rPr/>
      </w:pPr>
      <w:r>
        <w:rPr/>
        <w:t xml:space="preserve">-     Poľné práce                                                          142174   </w:t>
      </w:r>
    </w:p>
    <w:p>
      <w:pPr>
        <w:pStyle w:val="Normal"/>
        <w:rPr/>
      </w:pPr>
      <w:r>
        <w:rPr/>
        <w:t xml:space="preserve">-     Plemenárske a veterinárne práce                           39870              </w:t>
      </w:r>
    </w:p>
    <w:p>
      <w:pPr>
        <w:pStyle w:val="Normal"/>
        <w:rPr/>
      </w:pPr>
      <w:r>
        <w:rPr/>
        <w:t xml:space="preserve">-     Nájomné za budovu                                              42787              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ájomné SMM                                                       573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elefón                                                                  2006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voz kadavérov                                                   41793     </w:t>
      </w:r>
    </w:p>
    <w:p>
      <w:pPr>
        <w:pStyle w:val="Normal"/>
        <w:rPr/>
      </w:pPr>
      <w:r>
        <w:rPr/>
        <w:t>-     Ostatné služby                                                      6121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ájomné za stroje                                              29397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počtová technika                                             11114</w:t>
      </w:r>
    </w:p>
    <w:p>
      <w:pPr>
        <w:pStyle w:val="Normal"/>
        <w:rPr/>
      </w:pPr>
      <w:r>
        <w:rPr/>
        <w:t xml:space="preserve">-      Nájom pôdy SPF                                                 76572                                                               </w:t>
      </w:r>
    </w:p>
    <w:p>
      <w:pPr>
        <w:pStyle w:val="Normal"/>
        <w:rPr/>
      </w:pPr>
      <w:r>
        <w:rPr/>
        <w:t>-      Nájom za pôdu                                                    10658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12  -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Významné položky nákladov z hospodárskej činnosti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Mzdy                                                                      1 490 886                  </w:t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meny štatutárom                                                       8 764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zabezpečenie                                 502 869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náklady                                            77 076              </w:t>
        <w:tab/>
        <w:t xml:space="preserve">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Dane a poplatky                                                         142 775           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statkové ceny predaného HM                                 4 75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ostatková cena pred.zvierat ZS                               73 930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Hodnota predaného materiálu                                    575 813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pisy  HM                                                                612 553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pisy zvierat                                                             225 445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Ostatné prevádzkové náklady                                        97 329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Predaný tovar                                         </w:t>
        <w:tab/>
        <w:t xml:space="preserve">                252 898</w:t>
        <w:tab/>
        <w:tab/>
        <w:t xml:space="preserve">    </w:t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Spotreba materiálu  a nesklad.zásob                        3 366 945                                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otreba el.energie,plynu a vody                                366 750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statková cena úhynu ZS                                            18 324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statková cena odovzdaného ZS na bitúnok               48 435</w:t>
      </w:r>
    </w:p>
    <w:p>
      <w:pPr>
        <w:pStyle w:val="Normal"/>
        <w:tabs>
          <w:tab w:val="clear" w:pos="708"/>
          <w:tab w:val="left" w:pos="330" w:leader="none"/>
        </w:tabs>
        <w:ind w:left="15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c)  Významné položky finančných nákladov:             </w:t>
      </w:r>
    </w:p>
    <w:p>
      <w:pPr>
        <w:pStyle w:val="Normal"/>
        <w:rPr/>
      </w:pPr>
      <w:r>
        <w:rPr/>
      </w:r>
    </w:p>
    <w:tbl>
      <w:tblPr>
        <w:tblW w:w="9985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10"/>
        <w:gridCol w:w="386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podľa druh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úroku celkom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toho voči spriazn.osobám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z úv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0 784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rzové stra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2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é poistenie motor. vozi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 868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finančné náklad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 306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O mimoriadnych nákladoch akciová spoločnosť neúčtovala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J. Informácie o dani z príjm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</w:t>
      </w:r>
      <w:r>
        <w:rPr/>
        <w:t>Nakoľko SEMAT a.s. vykazuje daňovú stratu o splatnej dani z príjmov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-  13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K. Významné položky prenajatého majetku</w:t>
      </w:r>
    </w:p>
    <w:p>
      <w:pPr>
        <w:pStyle w:val="Normal"/>
        <w:rPr/>
      </w:pPr>
      <w:r>
        <w:rPr/>
        <w:t>Akciová spoločnosť má v prenájme pôdu 2 268,33 h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L. Informácie o iných aktívach a pasívach</w:t>
      </w:r>
    </w:p>
    <w:p>
      <w:pPr>
        <w:pStyle w:val="Normal"/>
        <w:rPr/>
      </w:pPr>
      <w:r>
        <w:rPr/>
        <w:t>Iné aktíva a pasíva v a. s., okrem tých čo sú v súvahe, neexistuj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M. Príjmy štatutárnych a dozorných orgán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príjmy štatutárnych a dozorných orgánov činia  8 764    €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a nepeňažné preddavky, ani úvery štatutárnym orgánom neboli poskytova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bývalým členom sa peňažné príjmy a preddavky nevyplácaj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 xml:space="preserve">N. Informácie o spriaznených osobách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TAPOS s.r.o. Trn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elenečská 2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17 02 Trnava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Zoznam obchodov  medzi účtovnou jednotkou a spriaznenými osobami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Nákup od  TAPOS s.r.o. Trnav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00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3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nákupu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 €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výrobkov RV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76 85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budovy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 08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strojov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3 94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ý materiál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Nákup CHOP                                                        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3 701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hnojív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4 471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osív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5 02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Spolu 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039 4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j do TAPOS s.r.o. Trnava</w:t>
      </w:r>
    </w:p>
    <w:p>
      <w:pPr>
        <w:pStyle w:val="Normal"/>
        <w:rPr/>
      </w:pPr>
      <w:r>
        <w:rPr/>
      </w:r>
    </w:p>
    <w:tbl>
      <w:tblPr>
        <w:tblW w:w="1000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3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predaja a služb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  €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avy strojov a budovy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77 615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Poľnohospodárske práce                                  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281 98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vlastných výrobkov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12 39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materiálových zásob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375 713      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účtovanie miezd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55 2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. Prehľad zmien vlastného imani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1000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  <w:gridCol w:w="215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 1.1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mena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 238 85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 955 668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283 19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 338 014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kapitálové fond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 183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ý rezerv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376 100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V bežného obdob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 087 9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358 688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729 225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štituč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87 15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87 151 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rozdelený zisk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03 32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403 323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uhradená strat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609092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609 0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9:00Z</dcterms:created>
  <dc:creator>Stanislav Anetta</dc:creator>
  <dc:description/>
  <dc:language>en-US</dc:language>
  <cp:lastModifiedBy/>
  <cp:lastPrinted>2011-03-04T08:41:00Z</cp:lastPrinted>
  <dcterms:modified xsi:type="dcterms:W3CDTF">2011-03-03T08:33:58Z</dcterms:modified>
  <cp:revision>33</cp:revision>
  <dc:subject/>
  <dc:title>P O Z N Á M K Y</dc:title>
</cp:coreProperties>
</file>