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  <w:i/>
          <w:color w:val="auto"/>
          <w:sz w:val="44"/>
          <w:szCs w:val="44"/>
          <w:lang w:val="sk-SK" w:eastAsia="zxx" w:bidi="zxx"/>
        </w:rPr>
        <w:t>S E M A T  a. s.</w:t>
      </w:r>
      <w:r>
        <w:rPr>
          <w:rFonts w:eastAsia="Times New Roman" w:cs="Times New Roman"/>
          <w:b/>
          <w:bCs/>
          <w:i/>
          <w:color w:val="auto"/>
          <w:sz w:val="36"/>
          <w:szCs w:val="36"/>
          <w:lang w:val="sk-SK" w:eastAsia="zxx" w:bidi="zxx"/>
        </w:rPr>
        <w:t xml:space="preserve">   </w:t>
      </w:r>
      <w:r>
        <w:rPr>
          <w:rFonts w:eastAsia="Times New Roman" w:cs="Times New Roman"/>
          <w:b/>
          <w:bCs/>
          <w:i/>
          <w:color w:val="auto"/>
          <w:sz w:val="32"/>
          <w:szCs w:val="32"/>
          <w:lang w:val="sk-SK" w:eastAsia="zxx" w:bidi="zxx"/>
        </w:rPr>
        <w:t xml:space="preserve">Zelenečská 28,  917 02  Trnava </w:t>
      </w:r>
      <w:r>
        <w:rPr>
          <w:rFonts w:eastAsia="Times New Roman" w:cs="Times New Roman"/>
          <w:i/>
          <w:color w:val="auto"/>
          <w:sz w:val="22"/>
          <w:szCs w:val="22"/>
          <w:lang w:val="sk-SK" w:eastAsia="zxx" w:bidi="zxx"/>
        </w:rPr>
        <w:t>Obchodný register Okresného súdu Trnava, Oddiel: Sa, Vložka číslo: 92/T</w:t>
      </w:r>
    </w:p>
    <w:p>
      <w:pPr>
        <w:pStyle w:val="Normal"/>
        <w:rPr>
          <w:rFonts w:eastAsia="Times New Roman" w:cs="Times New Roman"/>
          <w:i/>
          <w:i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i/>
          <w:color w:val="auto"/>
          <w:sz w:val="22"/>
          <w:szCs w:val="22"/>
          <w:lang w:val="sk-SK" w:eastAsia="zxx" w:bidi="zxx"/>
        </w:rPr>
      </w:r>
    </w:p>
    <w:p>
      <w:pPr>
        <w:pStyle w:val="TextBody"/>
        <w:rPr/>
      </w:pPr>
      <w:r>
        <w:rPr/>
        <w:t xml:space="preserve">             </w:t>
      </w:r>
      <w:r>
        <w:rPr>
          <w:b/>
        </w:rPr>
        <w:t>Výročná správa o hospodárení za rok 2009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Charakteristika a.s. SEMAT</w:t>
      </w:r>
    </w:p>
    <w:p>
      <w:pPr>
        <w:pStyle w:val="TextBody"/>
        <w:rPr/>
      </w:pPr>
      <w:r>
        <w:rPr/>
        <w:t>Akciová spoločnosť SEMAT bol založený zakladateľskou listinou Slovenského pozemkového fondu Bratislava dňa 10.11. 1994. Zaregistrovaný bol u Okresného súdu Bratislava – vidiek, dňa 1.5. 1995.</w:t>
      </w:r>
    </w:p>
    <w:p>
      <w:pPr>
        <w:pStyle w:val="TextBody"/>
        <w:rPr/>
      </w:pPr>
      <w:r>
        <w:rPr/>
        <w:t>Akciová spoločnosť má evidované akcie vo výške 341 569 kusov v nominálnej hodnote 33,193919 EUR.</w:t>
      </w:r>
    </w:p>
    <w:p>
      <w:pPr>
        <w:pStyle w:val="TextBody"/>
        <w:rPr/>
      </w:pPr>
      <w:r>
        <w:rPr/>
        <w:t>Akcionármi v roku 2009 boli nasledovní:</w:t>
      </w:r>
    </w:p>
    <w:tbl>
      <w:tblPr>
        <w:tblW w:w="10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977"/>
        <w:gridCol w:w="992"/>
        <w:gridCol w:w="10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radové              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očník (akcioná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Adre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čet akci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diel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APOS s.r.o. Trnav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0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9,7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APOS PLUS s.r.o. Trnav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2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9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FC a.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Grosslingova 45,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UDr. Emil Kubal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Štefániková 707,Se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UDr. Ľudvík Kubal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ouha Trída 12,Havířo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vetoslava Tichánková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einrichova 7,Br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ohuslav Kubal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a nabřeží 764/125,Havířo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Stanislav Anett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anáčkova 48, 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Hazuchová Ann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iráskova 19, 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Ľubomír Kvetan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ohdanovce 2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UDr. Marán Haršány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7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Miroslav Hríbi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Štefana Moyzesa 42,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uzana Haršányová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7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eter Horvát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Úžiny 1, 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artin Tománe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. mája 33, Pezino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atej Haršány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lavná 31, Trn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3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0,25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icorn Investment Limited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 New Bond Street Lond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0,01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J3R o.p.f. ro roku 20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48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P3R o.p.f. roku 19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28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J10R o.p.f. roku 19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4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3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P10R o.p.f. roku 19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6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P5R o.p.f. roku 19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02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Celkom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4156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Predmet činnosti a.s. SEMAT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1" w:leader="none"/>
        </w:tabs>
        <w:spacing w:lineRule="auto" w:line="360"/>
        <w:ind w:left="541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Poľnohospodársk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SEMAT a.s. Trnava je zameraný na poľnohospodársku výrobu vrátane predaja nespracovaných poľnohospodárskych produktov, výroba osív a sadív, obilovín, kukurice, strukovín, krmovín, technických plodín a ich preda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1" w:leader="none"/>
        </w:tabs>
        <w:spacing w:lineRule="auto" w:line="360"/>
        <w:ind w:left="541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Nepoľnohospodársk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Akciová spoločnosť prevádzkuj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technické služby – preprava a poskytovanie mechanizačných prá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opravy dopravnej a poľnohospodárskej techn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stavebná činnosť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dezinfekciu, dezinsekciu a deratizác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mäsiarstvo, údenárstvo, maloobchod s mäsom, údenárskymi výrobkami a potravinárskym tovarom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Územné členenie prevádzkových jednotiek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SEMAT a.s. vykonáva poľnohospodársku výrobu v okrese Trnava. Vzdialenosť pozemkov od Trnavy je v priemere 10 -15 km.</w:t>
      </w:r>
    </w:p>
    <w:p>
      <w:pPr>
        <w:pStyle w:val="TextBody"/>
        <w:rPr/>
      </w:pPr>
      <w:r>
        <w:rPr/>
        <w:t>SEMAT a.s. má 2 výrobné strediská, v ktorých je rastlinná výroba a živočíšna výroba – Kočišské,   Špačince.</w:t>
      </w:r>
    </w:p>
    <w:p>
      <w:pPr>
        <w:pStyle w:val="TextBody"/>
        <w:rPr/>
      </w:pPr>
      <w:r>
        <w:rPr/>
        <w:t xml:space="preserve">Ďalšími strediskami sú bitúnok, stredisko strážnej služby a riaditeľstvo SEMAT a.s.  </w:t>
      </w:r>
    </w:p>
    <w:p>
      <w:pPr>
        <w:pStyle w:val="TextBody"/>
        <w:rPr/>
      </w:pPr>
      <w:r>
        <w:rPr/>
        <w:t xml:space="preserve"> </w:t>
      </w:r>
      <w:r>
        <w:rPr/>
        <w:t>Akciová spoločnosť zamestnávala v roku  2009 - 189 zamestnancov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Slovanie1"/>
        <w:tabs>
          <w:tab w:val="clear" w:pos="708"/>
          <w:tab w:val="left" w:pos="2264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sk-SK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sk-SK" w:eastAsia="zxx" w:bidi="zxx"/>
        </w:rPr>
        <w:t>II. Podnikateľské aktivity v roku 2009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2" w:leader="none"/>
        </w:tabs>
        <w:spacing w:lineRule="auto" w:line="360"/>
        <w:ind w:left="722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Rastlinná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Rastlinná výroba bola zameraná na výrobu obilovín, krmovín  a olejnín. Tiež na produkciu osív.</w:t>
      </w:r>
    </w:p>
    <w:p>
      <w:pPr>
        <w:pStyle w:val="TextBody"/>
        <w:rPr/>
      </w:pPr>
      <w:r>
        <w:rPr/>
        <w:t>Osivárska činnosť má naďalej  klesajúcu tendenci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roku 2009 mal SEMAT a.s. v nájme 2.298,92 ha ornej pôdy.  </w:t>
      </w:r>
    </w:p>
    <w:p>
      <w:pPr>
        <w:pStyle w:val="TextBody"/>
        <w:rPr/>
      </w:pPr>
      <w:r>
        <w:rPr/>
        <w:t>Na tejto sme mali nasledovnú štruktúru osevu a dosiahli sme tieto výnosy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tbl>
      <w:tblPr>
        <w:tblW w:w="95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10"/>
        <w:gridCol w:w="1387"/>
        <w:gridCol w:w="13"/>
        <w:gridCol w:w="2415"/>
        <w:gridCol w:w="3387"/>
        <w:gridCol w:w="11"/>
      </w:tblGrid>
      <w:tr>
        <w:trPr>
          <w:tblHeader w:val="true"/>
          <w:trHeight w:val="851" w:hRule="exact"/>
        </w:trPr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Plodin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Výmera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Úroda celkom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r. 2009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Úroda t/ha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r. 2009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šenica ozimná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73,69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942,3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,1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ačmeň jarný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76,1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44,3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,42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ukurica na zrno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9,7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71,3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,27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rach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5,69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00,0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,75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ukurica silážn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4,6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339,21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,38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Lucerk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01,65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70,07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,53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až ozimná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5,03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5,4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15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lnečnic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3,2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17,7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,55</w:t>
            </w:r>
          </w:p>
        </w:tc>
      </w:tr>
      <w:tr>
        <w:trPr>
          <w:trHeight w:val="345" w:hRule="exac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Repka ozimná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285,8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881,99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3,09</w:t>
            </w:r>
          </w:p>
        </w:tc>
      </w:tr>
      <w:tr>
        <w:trPr>
          <w:trHeight w:val="345" w:hRule="exac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Repka jarná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23,2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6,7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0,29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V roku 2009 sme dosiahli  dobré výsledky u pšenice a kukurice na zrno.Ostatné plodiny zaostávali oproti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plánu i oproti roku 2008.I napriek všeobecne nižším úrodám  prepad cien u všetkých rastlinných produktov pretrvával z roku 2008.Z tohto dôvodu  ani jedna plodina sa nevyrábala so ziskom.Toto sa prejavilo i na celkovej strate podniku.RV za rok 2009 dosiahla stratu  vo výške – 111 925,71 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2" w:leader="none"/>
        </w:tabs>
        <w:spacing w:lineRule="auto" w:line="360"/>
        <w:ind w:left="722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Živočíšn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Živočíšna výroba je zameraná na produkciu mlieka a výrobu bravčového a hovädzieho mäsa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V roku 2009 sme vyrobili 6 470 739  l a predali 6 334 789 litrov mlieka od 907 kráv.Ročná úžitkovosť kráv bola 7134 litrov mlieka na 1 ks.Oproti roku 2008 je to o 222 litrov menej.Priemerné tržby za mlieko sme dosiahli 0,21 EUR.Strata na 1 l mlieka predstavuje 0,08 EURA.Vo výrobe hovädzieho mäsa sme dosiahli prírastok 0,59 kg/KD.Oveľa lepšie výsledky sme dosiahli vo výrobe bravčového mäsa,keď prírastok vo výkrme ošípaných  bol 0,63 kg/KD.Celkovo sme v ŽV za rok 2009 dosiahli stratu  vo výšk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949 923,44 EUR.</w:t>
      </w:r>
    </w:p>
    <w:p>
      <w:pPr>
        <w:pStyle w:val="Normal"/>
        <w:spacing w:lineRule="auto" w:line="360"/>
        <w:ind w:left="390" w:right="0" w:hanging="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2" w:leader="none"/>
        </w:tabs>
        <w:spacing w:lineRule="auto" w:line="360"/>
        <w:ind w:left="722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Nepoľnohospodársk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Akciová spoločnosť vykonáva prepravu tovarov nákladnými autami, stavebné práce, opravárenskú činnosť a činnosť DDD. Tiež prevádzkuje bitúnok s dvomi predajňami. Aj tu sme za rok 2009 dosiahli stratu vo výške  -241 328,07 EUR.</w:t>
      </w:r>
    </w:p>
    <w:p>
      <w:pPr>
        <w:pStyle w:val="TextBody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III. Výsledky podnikania za rok 2009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SEMAT a.s. Trnava v roku 2009 dosiahol stratu  vo výške -1 087 913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Podrobné výsledky podnikania za rok 2009 s porovnaním minulého roku sú následné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Výkaz ziskov a strát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tbl>
      <w:tblPr>
        <w:tblW w:w="9566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7"/>
        <w:gridCol w:w="1379"/>
        <w:gridCol w:w="1450"/>
      </w:tblGrid>
      <w:tr>
        <w:trPr>
          <w:trHeight w:val="284" w:hRule="exact"/>
        </w:trPr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kaz ziskov a strát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09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08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žba za predaj tovar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2738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11224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áklady na vynaložený tovar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8212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46579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bchodná marž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525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4645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rob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4582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65457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žba za predaj vlastných výrobkov a služieb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073929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598028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mena stavu vnútropodnikových zásob vlastnej výrob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68406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+101888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Aktiváci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5596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37655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robná spotreb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239257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653436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daná hodnot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51827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065779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sobné náklad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7424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88202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ane a poplatk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017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7174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dpisy hmotného  a nehmotného investičného majetk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6572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22189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žby z predaja dlhodobého majetku a materiál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18109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43891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ostatková cena predaného dlhodobého majetku a pred. materiál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813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620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statné náklady z hos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473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005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statné výnosy z hos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7542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40412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 hosp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967644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96253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 finančných operácií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5762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4948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a bežnú činnosť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102527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6766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imoriadne výnos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imoriadne náklad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304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imoriadny hospodársky výsledok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2304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a účt. Obdobie pred zdanením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102527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4462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dložená daň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2641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389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O vývoji majetku za rok 2009 v  porovnaní s minulým rokom hovorí súvaha: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tbl>
      <w:tblPr>
        <w:tblW w:w="9566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6"/>
        <w:gridCol w:w="1789"/>
        <w:gridCol w:w="1821"/>
      </w:tblGrid>
      <w:tr>
        <w:trPr>
          <w:trHeight w:val="284" w:hRule="exact"/>
        </w:trPr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09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08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u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3567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11502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e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6666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321679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ý hmot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4417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070264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ý finanč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248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51415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6785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784901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ásob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5629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430153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9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0956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rátk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949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10785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Finančné účt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2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007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5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44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u vlastné imanie a 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3567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11502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last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2388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391073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áklad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33801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338014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apitálové fond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21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48743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Fondy tvorené zo zisku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632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14243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sledok hospodárenia min. období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033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sledok hospodárenia za účt. obdob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108791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+490073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070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31609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142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5311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rátk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958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52884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ankové úvery a výpomoc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870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9677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107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92338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Finančná situácia a. s. SEMAT v r. 2009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 xml:space="preserve">K 31.12. 2009 mala a.s. nasledovné zostatky úverov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lhodobý investičný úver z r. 2004 zostatok 75 tis. EUR bol v roku 2009 splatený, investičný úver</w:t>
      </w:r>
    </w:p>
    <w:p>
      <w:pPr>
        <w:pStyle w:val="TextBody"/>
        <w:rPr/>
      </w:pPr>
      <w:r>
        <w:rPr/>
        <w:t xml:space="preserve"> </w:t>
      </w:r>
      <w:r>
        <w:rPr/>
        <w:t>z r.2008 vo výške  331 939  EUR bol v roku 2009 splatenýv čiaske 142 459 EUR.Zostatok k 31.12.2009 je 189 480 EUR.</w:t>
      </w: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Prevádzkové úvery: kontokorentný – výška 697 610 EUR,splatný v IV./2010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Semat a.s. má vydaných 341 569 ks akcií na majiteľa, menovitá hodnota je 33,193919 EURA/akciu. Právo spojené s akciou na majiteľa je spojené s hlasovacím právom  v plnom rozsahu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Podrobné výsledky podnikania za rok 2009 budú zverejnené v Obchodnom vestníku po schválení Valným zhromaždením.</w:t>
      </w:r>
    </w:p>
    <w:p>
      <w:pPr>
        <w:pStyle w:val="TextBody"/>
        <w:rPr/>
      </w:pPr>
      <w:r>
        <w:rPr/>
        <w:t>Účtovná uzávierka bola overená audítorom. Výrok audítora k účtovnej závierka je bez výhrad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Slovanie1"/>
        <w:tabs>
          <w:tab w:val="clear" w:pos="708"/>
          <w:tab w:val="left" w:pos="2264" w:leader="none"/>
        </w:tabs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sk-SK" w:eastAsia="zxx" w:bidi="zxx"/>
        </w:rPr>
        <w:t xml:space="preserve">IV. Návrh na rozdelenie zisku </w:t>
      </w:r>
      <w:r>
        <w:rPr>
          <w:rFonts w:eastAsia="Times New Roman" w:cs="Times New Roman"/>
          <w:color w:val="auto"/>
          <w:sz w:val="24"/>
          <w:szCs w:val="24"/>
          <w:lang w:val="sk-SK" w:eastAsia="zxx" w:bidi="zxx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Strata za rok 2009 predstavuje  1087912,73 EUR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Časťstraty vo výške 403 323,15 EURA umorí a.s.voči nerozdelenému zisku.Ostatná časť vo výšk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684 589,58 EURA zostane ako nerozdelená strat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Prerokované  na predstavenstve dňa  22.02.2010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                              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predseda predstavenstva</w:t>
      </w:r>
    </w:p>
    <w:sectPr>
      <w:type w:val="nextPage"/>
      <w:pgSz w:w="12240" w:h="15840"/>
      <w:pgMar w:left="1463" w:right="6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eastAsia="Times New Roman" w:cs="Times New Roman"/>
        <w:color w:val="000000"/>
        <w:lang w:val="sk-SK" w:eastAsia="sk-SK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k-SK" w:eastAsia="zxx" w:bidi="zxx"/>
    </w:rPr>
  </w:style>
  <w:style w:type="character" w:styleId="WW8Num1z0">
    <w:name w:val="WW8Num1z0"/>
    <w:qFormat/>
    <w:rPr>
      <w:rFonts w:eastAsia="Times New Roman" w:cs="Times New Roman"/>
      <w:color w:val="000000"/>
      <w:sz w:val="24"/>
      <w:szCs w:val="24"/>
      <w:lang w:val="sk-SK" w:eastAsia="sk-SK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Predvolenpsmoodseku">
    <w:name w:val="Predvolené písmo odseku"/>
    <w:qFormat/>
    <w:rPr/>
  </w:style>
  <w:style w:type="character" w:styleId="RTFNum21">
    <w:name w:val="RTF_Num 2 1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  <w:lang w:val="sk-SK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ascii="Times New Roman" w:hAnsi="Times New Roman" w:eastAsia="Times New Roman" w:cs="Tahoma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AutoHyphens w:val="true"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Obsah">
    <w:name w:val="Obsah"/>
    <w:basedOn w:val="Normal"/>
    <w:qFormat/>
    <w:pPr>
      <w:suppressAutoHyphens w:val="true"/>
    </w:pPr>
    <w:rPr>
      <w:rFonts w:ascii="Times New Roman" w:hAnsi="Times New Roman" w:eastAsia="Times New Roman" w:cs="Tahoma"/>
      <w:color w:val="auto"/>
    </w:rPr>
  </w:style>
  <w:style w:type="paragraph" w:styleId="Obsahtabuky">
    <w:name w:val="Obsah tabuľky"/>
    <w:basedOn w:val="TextBody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</w:rPr>
  </w:style>
  <w:style w:type="paragraph" w:styleId="Nadpistabuky">
    <w:name w:val="Nadpis tabuľky"/>
    <w:basedOn w:val="Obsahtabuk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</w:pPr>
    <w:rPr>
      <w:rFonts w:ascii="Times New Roman" w:hAnsi="Times New Roman" w:eastAsia="Times New Roman" w:cs="Times New Roman"/>
      <w:color w:val="auto"/>
    </w:rPr>
  </w:style>
  <w:style w:type="paragraph" w:styleId="Slovanie1">
    <w:name w:val="Číslovanie 1"/>
    <w:basedOn w:val="List"/>
    <w:qFormat/>
    <w:pPr>
      <w:suppressAutoHyphens w:val="true"/>
      <w:spacing w:before="0" w:after="120"/>
      <w:ind w:left="283" w:right="0" w:hanging="283"/>
    </w:pPr>
    <w:rPr>
      <w:rFonts w:ascii="Times New Roman" w:hAnsi="Times New Roman" w:eastAsia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0:00Z</dcterms:created>
  <dc:creator>Stanislav Anetta</dc:creator>
  <dc:description/>
  <dc:language>en-US</dc:language>
  <cp:lastModifiedBy/>
  <cp:lastPrinted>2010-03-16T09:42:00Z</cp:lastPrinted>
  <dcterms:modified xsi:type="dcterms:W3CDTF">2010-03-10T12:03:01Z</dcterms:modified>
  <cp:revision>10</cp:revision>
  <dc:subject/>
  <dc:title>S E M A T  a</dc:title>
</cp:coreProperties>
</file>