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1.12.2009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9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8 bola schválená valným zhromaždením a. s. Semat   Trnava dňa 26.03.2009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34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59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7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199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09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8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13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76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7800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02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1905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551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49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579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1568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5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2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629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62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761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94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96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02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53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56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490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74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96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0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0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78486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83023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3659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7798</w:t>
      </w:r>
    </w:p>
    <w:p>
      <w:pPr>
        <w:pStyle w:val="Normal"/>
        <w:rPr/>
      </w:pPr>
      <w:r>
        <w:rPr/>
        <w:t>Poistenie majetku:                                       48914</w:t>
      </w:r>
    </w:p>
    <w:p>
      <w:pPr>
        <w:pStyle w:val="Normal"/>
        <w:rPr/>
      </w:pPr>
      <w:r>
        <w:rPr/>
        <w:t>Poistenie základného stáda:                          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5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 36 613 € </w:t>
      </w:r>
    </w:p>
    <w:p>
      <w:pPr>
        <w:pStyle w:val="Normal"/>
        <w:rPr/>
      </w:pPr>
      <w:r>
        <w:rPr/>
        <w:t>z dôvodu nižších  realizačných cien,ktorá budú zúčtované do výnosov v budúcom účtovno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155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74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695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2 094 979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2 010 243   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do lehoty splatnosti:   758331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1251912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Levické mliekarne a.s. Levic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dloženú daňovú pohľadávku sme tvorili z dočasných rozdielov,z opravnej položky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k vlastným výrobkom  vo výške  6957 € a rušili sme odloženú daňovú pohľadávku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dočasných rozdielov z opravnej položky z roku 2008 vo výške 30 956 €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15 210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111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   4 956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72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3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3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4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lyn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95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registratúru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 mot.vozidiel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82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telefón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4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jmy bud.období-dobr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74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výnos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isk:                         490073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ý zisk :    441065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del do rezervného fondu: 49008</w:t>
      </w:r>
    </w:p>
    <w:p>
      <w:pPr>
        <w:pStyle w:val="Normal"/>
        <w:rPr/>
      </w:pPr>
      <w:r>
        <w:rPr/>
        <w:t>b) Údaje o rezervách</w:t>
      </w:r>
    </w:p>
    <w:tbl>
      <w:tblPr>
        <w:tblW w:w="995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14 223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393388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2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95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2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6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6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7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4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1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583 751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09             45744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09            13953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2342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09         3156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09          30472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5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4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9761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0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948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 110 133      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vky bud.období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7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6"/>
          <w:szCs w:val="26"/>
        </w:rPr>
        <w:t xml:space="preserve">Tržby za vlastné výrobky rastlinnej výroby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tbl>
      <w:tblPr>
        <w:tblW w:w="9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5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ý výrobok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šenica ozimná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56 09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jarný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4 35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kurica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 53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ucerka semeno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2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lnečnica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 83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pka ozimná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9 83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až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 50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eno 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rach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 99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Facélia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 72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Tržby spolu 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64 15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0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y za výrobky živočíšnej výr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tbl>
      <w:tblPr>
        <w:tblW w:w="9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5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robok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lieko kravské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50 64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štalný hnoj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0 34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vädzí dobytok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 28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šípané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 406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tržby 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551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mäso a mäsové výrobky :  445 762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                                327 38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služby :                              1 712 323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</w:t>
      </w:r>
    </w:p>
    <w:p>
      <w:pPr>
        <w:pStyle w:val="Normal"/>
        <w:rPr/>
      </w:pPr>
      <w:r>
        <w:rPr/>
        <w:t xml:space="preserve">o hodnotu 291 342,96 € a z predajní na bitúnok o hodnotu 8 921,92 , z dôvodu zmeny materiálovej skupiny  24 na  96 a opačne .Zmena stavu zásob nesúhlasí  aj o opravnú položku k zásobám v hodnote 126 313,61 €.Zmena stavu zvierat  nesúhlasí o nákup zvierat </w:t>
      </w:r>
    </w:p>
    <w:p>
      <w:pPr>
        <w:pStyle w:val="Normal"/>
        <w:rPr/>
      </w:pPr>
      <w:r>
        <w:rPr/>
        <w:t>v hodnote 56 215,66 €.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 1 055 963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   </w:t>
        <w:tab/>
        <w:t>10 074</w:t>
        <w:tab/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     119 336            </w:t>
      </w:r>
    </w:p>
    <w:p>
      <w:pPr>
        <w:pStyle w:val="Normal"/>
        <w:rPr/>
      </w:pPr>
      <w:r>
        <w:rPr/>
        <w:t xml:space="preserve">- Tržby z predaja materiálových zásob                    488 699         </w:t>
      </w:r>
    </w:p>
    <w:p>
      <w:pPr>
        <w:pStyle w:val="Normal"/>
        <w:rPr/>
      </w:pPr>
      <w:r>
        <w:rPr/>
        <w:t xml:space="preserve">- Ost. prevádzkové výnosy                                        25 002                                           </w:t>
      </w:r>
    </w:p>
    <w:p>
      <w:pPr>
        <w:pStyle w:val="Normal"/>
        <w:rPr/>
      </w:pPr>
      <w:r>
        <w:rPr/>
        <w:t xml:space="preserve">- Dotácie                                                                  950 421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-     Kurzové zisky                                                            27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9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znamné položky nákladov za poskytnuté služ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-     Opravy a údržby strojov  a budov                       126892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                21279             </w:t>
      </w:r>
    </w:p>
    <w:p>
      <w:pPr>
        <w:pStyle w:val="Normal"/>
        <w:rPr/>
      </w:pPr>
      <w:r>
        <w:rPr/>
        <w:t xml:space="preserve">-     Náklady na reprezentáciu                                        7219           </w:t>
      </w:r>
    </w:p>
    <w:p>
      <w:pPr>
        <w:pStyle w:val="Normal"/>
        <w:rPr/>
      </w:pPr>
      <w:r>
        <w:rPr/>
        <w:t xml:space="preserve">-     Poľné práce                                                          133127   </w:t>
      </w:r>
    </w:p>
    <w:p>
      <w:pPr>
        <w:pStyle w:val="Normal"/>
        <w:rPr/>
      </w:pPr>
      <w:r>
        <w:rPr/>
        <w:t xml:space="preserve">-     Plemenárske a veterinárne práce                           56267              </w:t>
      </w:r>
    </w:p>
    <w:p>
      <w:pPr>
        <w:pStyle w:val="Normal"/>
        <w:rPr/>
      </w:pPr>
      <w:r>
        <w:rPr/>
        <w:t xml:space="preserve">-     Nájomné za budovu                                              34087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SMM                                                       549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elefón                                                                  1965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voz kadavérov                                                   42795     </w:t>
      </w:r>
    </w:p>
    <w:p>
      <w:pPr>
        <w:pStyle w:val="Normal"/>
        <w:rPr/>
      </w:pPr>
      <w:r>
        <w:rPr/>
        <w:t>-     Ostatné služby                                                      8497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   27198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počtová technika                                             11655</w:t>
      </w:r>
    </w:p>
    <w:p>
      <w:pPr>
        <w:pStyle w:val="Normal"/>
        <w:rPr/>
      </w:pPr>
      <w:r>
        <w:rPr/>
        <w:t xml:space="preserve">-      Nájom pôdy SPF                                                 83395                                                               </w:t>
      </w:r>
    </w:p>
    <w:p>
      <w:pPr>
        <w:pStyle w:val="Normal"/>
        <w:rPr/>
      </w:pPr>
      <w:r>
        <w:rPr/>
        <w:t>-      Nájom za pôdu                                                    1012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Mzdy                                                                      1 487 978                  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  9 095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494 871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82 296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 140 173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ostatkové ceny predaného HM                                120 506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 427 624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  685 274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  219 710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  84 738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  282 128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3 032 077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otreba el.energie,plynu a vody                                298 235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úhynu ZS                                            20 639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odovzdaného ZS na bitúnok               39 462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likvidovaného HM                                   637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74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 70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 79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 73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98,92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9 095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4 93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 08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1 95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90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57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 8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9 76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246 83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7 5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67 057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6 03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osí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0 68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hnojív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 95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účtovanie miezd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8 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8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03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3910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152 215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38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7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9 008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00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577 98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6 56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03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DBEŽNÝ  PREHĽAD PEŇAŽNÝCH TOKOV PRI POUŽITÍ NEPRIAMEJ METÓDY VYKAZOVANIA PEŇAŽNÝCH  TOKOV Z PREVÁDZKOVEJ ČINNOSTI</w:t>
      </w:r>
    </w:p>
    <w:p>
      <w:pPr>
        <w:pStyle w:val="Normal"/>
        <w:jc w:val="center"/>
        <w:rPr/>
      </w:pPr>
      <w:r>
        <w:rPr/>
        <w:t>k 31.12.2009</w:t>
      </w:r>
    </w:p>
    <w:tbl>
      <w:tblPr>
        <w:tblW w:w="10303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15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2527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4448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59191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415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90498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87545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073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67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890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189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3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1530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630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870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66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663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156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90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564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261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785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8419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210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5704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3621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385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780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9925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43869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303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15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     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0 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3870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156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58582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6782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158582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86782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5796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6421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941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33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21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13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2833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820886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4952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1246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01637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000059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22605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9568911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6295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156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19219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13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      229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4952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1017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270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1593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0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1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7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0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7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1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388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09.03.2010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Miroslav Hríbik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3-22T08:27:00Z</cp:lastPrinted>
  <dcterms:modified xsi:type="dcterms:W3CDTF">2010-03-08T13:01:56Z</dcterms:modified>
  <cp:revision>33</cp:revision>
  <dc:subject/>
  <dc:title>P O Z N Á M K Y</dc:title>
</cp:coreProperties>
</file>