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REDBEŽNÉ   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NA  2. POLROK  2009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98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8 bola schválená valným zhromaždením a. s. Semat   Trnava dňa 26.03.2009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1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35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koľko spoločnosť odpočítava daňovú stratu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2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175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09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139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3984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7800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54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65319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1905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387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853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6926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29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299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71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9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629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71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0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059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94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28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548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5225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53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87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853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5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0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72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0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0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78485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43394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83023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1306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3659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5369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7826</w:t>
      </w:r>
    </w:p>
    <w:p>
      <w:pPr>
        <w:pStyle w:val="Normal"/>
        <w:rPr/>
      </w:pPr>
      <w:r>
        <w:rPr/>
        <w:t>Poistenie majetku:                                       48914</w:t>
      </w:r>
    </w:p>
    <w:p>
      <w:pPr>
        <w:pStyle w:val="Normal"/>
        <w:rPr/>
      </w:pPr>
      <w:r>
        <w:rPr/>
        <w:t>Poistenie základného stáda:                          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51 415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 162 927 € </w:t>
      </w:r>
    </w:p>
    <w:p>
      <w:pPr>
        <w:pStyle w:val="Normal"/>
        <w:rPr/>
      </w:pPr>
      <w:r>
        <w:rPr/>
        <w:t>z dôvodu nižších  realizačných cien,ktorá bola zúčtovaná do výnosov v bežnom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155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5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pohľadávok celkom: 1 969 538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 toho z obchodného styku:  1 902 460   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do lehoty splatnosti:   108 307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1 794 153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Levické mliekarne a.s. Levic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dloženú daňovú pohľadávku sme tvorili z dočasných rozdielov,z opravnej položky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k vlastným výrobkom  vo výške  30 956 €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eniaze v hotovosti:   20 024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1 214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    1 617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48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3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1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kladné imanie celkom: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isk:                         490073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ý zisk :    441066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del do rezervného fondu: 49007</w:t>
      </w:r>
    </w:p>
    <w:p>
      <w:pPr>
        <w:pStyle w:val="Normal"/>
        <w:rPr/>
      </w:pPr>
      <w:r>
        <w:rPr/>
        <w:t>b) Údaje o rezervách</w:t>
      </w:r>
    </w:p>
    <w:tbl>
      <w:tblPr>
        <w:tblW w:w="971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0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536 513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389 009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625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8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95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52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52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95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9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5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. Hodnota odloženého daňového záväzku od začiatku tvorby činí hodnotu  507 366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09            45745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vorba v r. 2009           12558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09         29156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09          2914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71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2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742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lhodobý 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5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47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11.200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86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 110 133             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1 528 388                                                  </w:t>
      </w:r>
    </w:p>
    <w:p>
      <w:pPr>
        <w:pStyle w:val="Normal"/>
        <w:rPr/>
      </w:pPr>
      <w:r>
        <w:rPr/>
        <w:t xml:space="preserve">z toho za pšenicu                                                                      697 243                                                                                                                                 </w:t>
        <w:tab/>
        <w:t xml:space="preserve">za jačmeň                                                                     217 942         </w:t>
        <w:tab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za kukuricu                                                                   121 181</w:t>
        <w:tab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 lucerku -semeno                                                           1 122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za slnečnicu                                                                   251 015</w:t>
      </w:r>
    </w:p>
    <w:p>
      <w:pPr>
        <w:pStyle w:val="Normal"/>
        <w:rPr/>
      </w:pPr>
      <w:r>
        <w:rPr/>
        <w:t xml:space="preserve">            </w:t>
      </w:r>
      <w:r>
        <w:rPr/>
        <w:t>za repku                                                                         209 83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 raž                                                                               14 500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 seno                                                                                  170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 hrach                                                                           15 380 </w:t>
        <w:tab/>
        <w:tab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</w:t>
        <w:tab/>
        <w:t xml:space="preserve">    </w:t>
        <w:tab/>
        <w:t xml:space="preserve">   1 547 7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 toho za mlieko                                                            1 354 721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za maštalný hnoj                                                    142 889                          </w:t>
        <w:tab/>
        <w:t xml:space="preserve">                                                    </w:t>
        <w:tab/>
        <w:t xml:space="preserve">   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a zvieratá – HD                                                                 46 448</w:t>
        <w:tab/>
        <w:tab/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ošípané                                                        3 66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 10  -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>za mäso a mäsové výrobky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435 206                                         </w:t>
        <w:tab/>
        <w:t xml:space="preserve">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za tovar  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                315 274                          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-     za služby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1 714 339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 a z predajní na bitúnok, z dôvodu zmeny materiálovej skupiny  24 na  96 a opačne .Zmena stavu zvierat  nesúhlasí o nákup zvier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 1 041 148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   </w:t>
        <w:tab/>
        <w:t>10 074</w:t>
        <w:tab/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     104 383            </w:t>
      </w:r>
    </w:p>
    <w:p>
      <w:pPr>
        <w:pStyle w:val="Normal"/>
        <w:rPr/>
      </w:pPr>
      <w:r>
        <w:rPr/>
        <w:t xml:space="preserve">- Tržby z predaja materiálových zásob                    441 908         </w:t>
      </w:r>
    </w:p>
    <w:p>
      <w:pPr>
        <w:pStyle w:val="Normal"/>
        <w:rPr/>
      </w:pPr>
      <w:r>
        <w:rPr/>
        <w:t xml:space="preserve">- Ost. prevádzkové výnosy                                      156 763                                              </w:t>
      </w:r>
    </w:p>
    <w:p>
      <w:pPr>
        <w:pStyle w:val="Normal"/>
        <w:rPr/>
      </w:pPr>
      <w:r>
        <w:rPr/>
        <w:t xml:space="preserve">- Dotácie                                                                  762  033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-     Kurzové zisky                                                            26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9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 Opravy a údržby strojov  a budov                       126154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                22306             </w:t>
      </w:r>
    </w:p>
    <w:p>
      <w:pPr>
        <w:pStyle w:val="Normal"/>
        <w:rPr/>
      </w:pPr>
      <w:r>
        <w:rPr/>
        <w:t xml:space="preserve">-     Náklady na reprezentáciu                                        5339           </w:t>
      </w:r>
    </w:p>
    <w:p>
      <w:pPr>
        <w:pStyle w:val="Normal"/>
        <w:rPr/>
      </w:pPr>
      <w:r>
        <w:rPr/>
        <w:t xml:space="preserve">-     Poľné práce                                                          125941   </w:t>
      </w:r>
    </w:p>
    <w:p>
      <w:pPr>
        <w:pStyle w:val="Normal"/>
        <w:rPr/>
      </w:pPr>
      <w:r>
        <w:rPr/>
        <w:t xml:space="preserve">-     Plemenárske a veterinárne práce                           55911              </w:t>
      </w:r>
    </w:p>
    <w:p>
      <w:pPr>
        <w:pStyle w:val="Normal"/>
        <w:rPr/>
      </w:pPr>
      <w:r>
        <w:rPr/>
        <w:t xml:space="preserve">-     Nájomné za budovu                                              34087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SMM                                                       541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elefón                                                                  1910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voz kadavérov                                                   40591     </w:t>
      </w:r>
    </w:p>
    <w:p>
      <w:pPr>
        <w:pStyle w:val="Normal"/>
        <w:rPr/>
      </w:pPr>
      <w:r>
        <w:rPr/>
        <w:t>-     Ostatné služby                                                      8125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   27198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počtová technika                                               8370</w:t>
      </w:r>
    </w:p>
    <w:p>
      <w:pPr>
        <w:pStyle w:val="Normal"/>
        <w:rPr/>
      </w:pPr>
      <w:r>
        <w:rPr/>
        <w:t xml:space="preserve">-      Nájom pôdy SPF                                                 85184                                                               </w:t>
      </w:r>
    </w:p>
    <w:p>
      <w:pPr>
        <w:pStyle w:val="Normal"/>
        <w:rPr/>
      </w:pPr>
      <w:r>
        <w:rPr/>
        <w:t>-      Nájom za pôdu                                                    17482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Mzdy                                                                      1 601 059                  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11 096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534 508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81 199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125 053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ostatkové ceny predaného HM                                   4 869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381 388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 689 888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 212 967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185 538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 273 341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3 352 684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otreba el.energie,plynu a vody                               313 378</w:t>
      </w:r>
    </w:p>
    <w:p>
      <w:pPr>
        <w:pStyle w:val="Normal"/>
        <w:tabs>
          <w:tab w:val="clear" w:pos="708"/>
          <w:tab w:val="left" w:pos="765" w:leader="none"/>
        </w:tabs>
        <w:ind w:left="405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50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 808</w:t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</w:t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 826</w:t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6</w:t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98,92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11 096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7 88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 08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1 98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7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 75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 8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3 82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1 59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4 10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0 32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6 61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osív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 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64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79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3910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5968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331 391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38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38014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18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7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7610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9008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00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31 39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821 465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6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15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1066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410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PEŇAŽNÝCH TOKOV PRI POUŽITÍ NEPRIAMEJ METÓDY VYKAZOVANIA PEŇAŽNÝCH  TOKOV Z PREVÁDZKOVEJ ČINNOSTI</w:t>
      </w:r>
    </w:p>
    <w:p>
      <w:pPr>
        <w:pStyle w:val="Normal"/>
        <w:jc w:val="center"/>
        <w:rPr/>
      </w:pPr>
      <w:r>
        <w:rPr/>
        <w:t>k 31.12.2009</w:t>
      </w:r>
    </w:p>
    <w:tbl>
      <w:tblPr>
        <w:tblW w:w="10063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91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33139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4448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90820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415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90475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87545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55359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67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8844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189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62926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3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21086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630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37808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66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     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46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663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     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156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103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564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5565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785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648974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210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1951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3621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8511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780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3246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43869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63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91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       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827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156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52558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6782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252558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86782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4425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6421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1445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33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89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979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820886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3269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1246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170196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000059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6186289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9568911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659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19219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89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607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      229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956619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1017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9779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1593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19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64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1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64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340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7.10.2009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Ľubomír Kvetan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4"/>
        </w:tabs>
        <w:ind w:left="9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09-11-04T09:46:00Z</cp:lastPrinted>
  <dcterms:modified xsi:type="dcterms:W3CDTF">2009-10-29T13:34:34Z</dcterms:modified>
  <cp:revision>33</cp:revision>
  <dc:subject/>
  <dc:title>P O Z N Á M K Y</dc:title>
</cp:coreProperties>
</file>