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>
          <w:rFonts w:eastAsia="Times New Roman" w:cs="Times New Roman"/>
          <w:color w:val="auto"/>
          <w:sz w:val="40"/>
          <w:szCs w:val="40"/>
          <w:lang w:val="sk-SK" w:eastAsia="zxx" w:bidi="ar-SA"/>
        </w:rPr>
      </w:pPr>
      <w:r>
        <w:rPr>
          <w:rFonts w:eastAsia="Times New Roman" w:cs="Times New Roman"/>
          <w:color w:val="auto"/>
          <w:sz w:val="40"/>
          <w:szCs w:val="40"/>
          <w:lang w:val="sk-SK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40"/>
          <w:szCs w:val="40"/>
          <w:lang w:val="sk-SK" w:eastAsia="zxx" w:bidi="ar-SA"/>
        </w:rPr>
      </w:pPr>
      <w:r>
        <w:rPr>
          <w:rFonts w:eastAsia="Times New Roman" w:cs="Times New Roman"/>
          <w:b/>
          <w:color w:val="auto"/>
          <w:sz w:val="40"/>
          <w:szCs w:val="40"/>
          <w:lang w:val="sk-SK" w:eastAsia="zxx" w:bidi="ar-SA"/>
        </w:rPr>
        <w:t>PREDBEŽNÉ  POZNÁMKY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40"/>
          <w:szCs w:val="40"/>
          <w:lang w:val="sk-SK" w:eastAsia="zxx" w:bidi="ar-SA"/>
        </w:rPr>
      </w:pPr>
      <w:r>
        <w:rPr>
          <w:rFonts w:eastAsia="Times New Roman" w:cs="Times New Roman"/>
          <w:b/>
          <w:color w:val="auto"/>
          <w:sz w:val="40"/>
          <w:szCs w:val="40"/>
          <w:lang w:val="sk-SK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40"/>
          <w:szCs w:val="40"/>
          <w:lang w:val="sk-SK" w:eastAsia="zxx" w:bidi="ar-SA"/>
        </w:rPr>
      </w:pPr>
      <w:r>
        <w:rPr>
          <w:rFonts w:eastAsia="Times New Roman" w:cs="Times New Roman"/>
          <w:b/>
          <w:color w:val="auto"/>
          <w:sz w:val="40"/>
          <w:szCs w:val="40"/>
          <w:lang w:val="sk-SK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40"/>
          <w:szCs w:val="40"/>
          <w:lang w:val="sk-SK" w:eastAsia="zxx" w:bidi="ar-SA"/>
        </w:rPr>
      </w:pPr>
      <w:r>
        <w:rPr>
          <w:rFonts w:eastAsia="Times New Roman" w:cs="Times New Roman"/>
          <w:b/>
          <w:color w:val="auto"/>
          <w:sz w:val="40"/>
          <w:szCs w:val="40"/>
          <w:lang w:val="sk-SK" w:eastAsia="zxx" w:bidi="ar-SA"/>
        </w:rPr>
        <w:t>k  30.06.2010</w:t>
      </w:r>
    </w:p>
    <w:p>
      <w:pPr>
        <w:pStyle w:val="Normal"/>
        <w:rPr>
          <w:rFonts w:eastAsia="Times New Roman" w:cs="Times New Roman"/>
          <w:b/>
          <w:b/>
          <w:color w:val="auto"/>
          <w:sz w:val="40"/>
          <w:szCs w:val="40"/>
          <w:lang w:val="sk-SK" w:eastAsia="zxx" w:bidi="ar-SA"/>
        </w:rPr>
      </w:pPr>
      <w:r>
        <w:rPr>
          <w:rFonts w:eastAsia="Times New Roman" w:cs="Times New Roman"/>
          <w:b/>
          <w:color w:val="auto"/>
          <w:sz w:val="40"/>
          <w:szCs w:val="40"/>
          <w:lang w:val="sk-SK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 xml:space="preserve">Účtovná jednotka: </w:t>
      </w:r>
      <w:r>
        <w:rPr>
          <w:b/>
          <w:u w:val="single"/>
        </w:rPr>
        <w:t>SEMAT a. s.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Sídlo: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sk-SK" w:eastAsia="zxx" w:bidi="ar-SA"/>
        </w:rPr>
        <w:t xml:space="preserve"> Zelenečská 28, 917 02  Trnava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u w:val="single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sk-SK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jc w:val="center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1 –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Informácie o účtovnej jednotke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Obchodné meno a sídlo účtovnej jednotky, dátum založenia a dátum vzniku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</w: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Obchodné meno:    SEMAT a. s.</w: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Sídlo spoločnosti:   Zelenečská 28, 917 80 Trnava</w: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Dátum založenia:    10.11.1994</w: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Dátum zápisu do obchodného registra: 1.5.1995</w: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Identifikačné číslo: 34120076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Opis hospodárskej činnosti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poľnohospodárska výroba, vrátane predaja nespracovaných poľnohospodárskych produktov   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výroba osív a sadív, obilnín, kukurice, strukovín, krmovín, technických plodín a ich predaj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mäsiarstvo a údenárstvo, maloobchod s mäsom a údenárskymi výrobkami, potravinárskym tovarom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murárstvo, tesárstvo, klampiarstvo, obkladačské práce, pokrývačské práce, vodoinštalatérstvo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služby v oblasti poľnohospodárskej výroby s využitím poľnohospodárskej technik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cestná motorová nákladná doprav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výroba a oprava poľnohospodárskych strojov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renájom motorových vozidiel a poľnohospodárskej technik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sprostredkovateľská činnosť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zámočníctvo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výroba kŕmnych zmesí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ohostinská činnosť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ubytovacie služby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-    dezinfekcia, dezinsekcia, deratizácia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riemerný počet zamestnancov : 189</w:t>
      </w:r>
    </w:p>
    <w:p>
      <w:pPr>
        <w:pStyle w:val="Normal"/>
        <w:ind w:left="360" w:right="0" w:firstLine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z toho riadiaci:                               40    </w:t>
      </w:r>
    </w:p>
    <w:p>
      <w:pPr>
        <w:pStyle w:val="Normal"/>
        <w:ind w:left="360" w:right="0" w:firstLine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Účtovná jednotka nie je neobmedzene ručiacim spoločníkom v iných účtovných   jednotkách.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rávny dôvod zostavovania účtovnej závierky</w:t>
      </w:r>
    </w:p>
    <w:p>
      <w:pPr>
        <w:pStyle w:val="Normal"/>
        <w:tabs>
          <w:tab w:val="clear" w:pos="708"/>
          <w:tab w:val="center" w:pos="72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Na základe zákona 431/2002 Z. z. o účtovníctve, par.17 a. s. je povinná zostavovať účtovnú závierku.</w:t>
      </w:r>
    </w:p>
    <w:p>
      <w:pPr>
        <w:pStyle w:val="Normal"/>
        <w:tabs>
          <w:tab w:val="clear" w:pos="708"/>
          <w:tab w:val="center" w:pos="72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Účtovná závierka za rok 2009 bola schválená valným zhromaždením a. s. Semat   Trnava dňa 15.04.2010.</w:t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jc w:val="center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- 2 -</w:t>
      </w:r>
    </w:p>
    <w:p>
      <w:pPr>
        <w:pStyle w:val="Normal"/>
        <w:tabs>
          <w:tab w:val="clear" w:pos="708"/>
          <w:tab w:val="center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center" w:pos="720" w:leader="none"/>
        </w:tabs>
        <w:ind w:left="360" w:right="0" w:hanging="360"/>
        <w:rPr/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Zoznam členov predstavenstva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:</w:t>
      </w:r>
    </w:p>
    <w:p>
      <w:pPr>
        <w:pStyle w:val="Normal"/>
        <w:tabs>
          <w:tab w:val="clear" w:pos="708"/>
          <w:tab w:val="center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Ing. Otto Prevužnák, Ing. Ladislav Orságh, Ing. Ján Šmehýl, Ing. Miroslav Hríbik, Ing. Ľubomír Kvetan, JUDr. Marián Haršány, Ing. Stanislav Anetta</w:t>
      </w:r>
    </w:p>
    <w:p>
      <w:pPr>
        <w:pStyle w:val="Normal"/>
        <w:tabs>
          <w:tab w:val="clear" w:pos="708"/>
          <w:tab w:val="center" w:pos="72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Zoznam členov dozornej rady:</w:t>
      </w:r>
    </w:p>
    <w:p>
      <w:pPr>
        <w:pStyle w:val="Normal"/>
        <w:tabs>
          <w:tab w:val="clear" w:pos="708"/>
          <w:tab w:val="center" w:pos="54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Ing. Pavol Hlačina, Ing. Milan Kosák, Štefan Jedlička, Ing.Anna Hazuchová</w:t>
      </w:r>
    </w:p>
    <w:p>
      <w:pPr>
        <w:pStyle w:val="Normal"/>
        <w:tabs>
          <w:tab w:val="clear" w:pos="708"/>
          <w:tab w:val="center" w:pos="54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Ing.Mária Sekerová,Vladimír Henček</w:t>
      </w:r>
    </w:p>
    <w:p>
      <w:pPr>
        <w:pStyle w:val="Normal"/>
        <w:tabs>
          <w:tab w:val="clear" w:pos="708"/>
          <w:tab w:val="center" w:pos="72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c) Štruktúra spoločníkov (akcionárov) podielajúcich sa na základnom imaní spoločnosti</w:t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/>
      </w:pPr>
      <w:r>
        <w:rPr/>
        <w:t xml:space="preserve">    </w:t>
      </w:r>
    </w:p>
    <w:tbl>
      <w:tblPr>
        <w:tblW w:w="9362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3419"/>
        <w:gridCol w:w="2309"/>
        <w:gridCol w:w="2616"/>
      </w:tblGrid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oradové               číslo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poločník (akcionár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Výška podielu na ZI</w:t>
            </w:r>
          </w:p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absolútna v %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Výška hlasovacích práv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TAPOS s.r.o. Trnava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9,77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9,77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TAPOS PLUS s.r.o. Trnava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9,87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9,87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RVÁ PENZIJNÁ a.s.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9,73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9,73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Tricom Investment Limited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1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1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5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Ing. Hríbik Miroslav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7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7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6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Ing. Anetta Stanislav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7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7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7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Ing. Kvetan Ľubomír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7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7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8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Ing. Hazuchová Anna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7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7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9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Horváth Peter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1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1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0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Haršány Matej 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0,25 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0,25 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1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JUDr. Kubala Ľudvík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2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2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2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MUDr. Kubala Emil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2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2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3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Kubala  Bohuslav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2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2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4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Tichánková Květoslava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2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2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5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I.F.C. a.s.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1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1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6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JUDr. Marián Haršány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4,99 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4,99 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7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ind w:left="-288" w:right="0" w:hanging="0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Ing. Haršányová Zuzana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4,99 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4,99 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8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Martin Tománek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1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1</w:t>
            </w:r>
          </w:p>
        </w:tc>
      </w:tr>
    </w:tbl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</w:t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ascii="Courier New" w:hAnsi="Courier New" w:eastAsia="Times New Roman" w:cs="Courier New"/>
          <w:i/>
          <w:i/>
          <w:iCs/>
          <w:color w:val="auto"/>
          <w:sz w:val="18"/>
          <w:szCs w:val="18"/>
          <w:lang w:val="cs-CZ" w:eastAsia="zxx" w:bidi="ar-SA"/>
        </w:rPr>
      </w:pPr>
      <w:r>
        <w:rPr>
          <w:rFonts w:eastAsia="Times New Roman" w:cs="Courier New" w:ascii="Courier New" w:hAnsi="Courier New"/>
          <w:i/>
          <w:iCs/>
          <w:color w:val="auto"/>
          <w:sz w:val="18"/>
          <w:szCs w:val="18"/>
          <w:lang w:val="cs-CZ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/>
        </w:rPr>
      </w:pPr>
      <w:r>
        <w:rPr>
          <w:rFonts w:eastAsia="Courier New" w:cs="Courier New" w:ascii="Courier New" w:hAnsi="Courier New"/>
          <w:i/>
          <w:iCs/>
          <w:color w:val="auto"/>
          <w:sz w:val="18"/>
          <w:szCs w:val="18"/>
          <w:lang w:val="cs-CZ" w:eastAsia="zxx" w:bidi="ar-SA"/>
        </w:rPr>
        <w:t xml:space="preserve">       </w:t>
      </w:r>
    </w:p>
    <w:p>
      <w:pPr>
        <w:pStyle w:val="Normal"/>
        <w:tabs>
          <w:tab w:val="clear" w:pos="708"/>
          <w:tab w:val="left" w:pos="4095" w:leader="none"/>
        </w:tabs>
        <w:jc w:val="left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</w:t>
      </w:r>
    </w:p>
    <w:p>
      <w:pPr>
        <w:pStyle w:val="Normal"/>
        <w:tabs>
          <w:tab w:val="clear" w:pos="708"/>
          <w:tab w:val="left" w:pos="4095" w:leader="none"/>
        </w:tabs>
        <w:jc w:val="left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left" w:pos="4095" w:leader="none"/>
        </w:tabs>
        <w:jc w:val="left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-  3  -</w:t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                              </w:t>
      </w:r>
    </w:p>
    <w:p>
      <w:pPr>
        <w:pStyle w:val="Normal"/>
        <w:ind w:left="-180" w:right="0" w:hanging="0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C.a) Názov a sídlo podniku, ktorý zostavuje konsolidovanú účtovnú     závierkuzanajväčšiuskupinu podnikov, pre ktoré je podnik dcérskym podnikom</w:t>
      </w:r>
    </w:p>
    <w:p>
      <w:pPr>
        <w:pStyle w:val="Normal"/>
        <w:ind w:left="-180" w:right="0" w:hanging="0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TAPOS s.r.o. Trnava, Zelenečská 28, 917 02 Trnava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-180" w:right="0" w:hanging="0"/>
        <w:rPr/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D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. a</w:t>
      </w: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) Účtovné zásady a účtovné metódy</w:t>
      </w:r>
    </w:p>
    <w:p>
      <w:pPr>
        <w:pStyle w:val="Normal"/>
        <w:ind w:left="-180" w:right="0" w:hanging="0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>Semat a.s. Trnava účtuje v sústave podvojného účtovníctva podľa Opatrenia Ministerstva financií SR číslo 23054/2002-92, ktorým sa ustanovujú podrobnosti o postupoch účtovania a rámcovej účtovej osnove pre podnikateľov účtujúcich v sústave podvojného účtovníctva.</w:t>
      </w:r>
    </w:p>
    <w:p>
      <w:pPr>
        <w:pStyle w:val="Normal"/>
        <w:ind w:left="-18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Od 1.01.2009 sa používa nová mena EURO</w:t>
      </w:r>
    </w:p>
    <w:p>
      <w:pPr>
        <w:pStyle w:val="Normal"/>
        <w:ind w:left="-18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-180" w:right="0" w:hanging="0"/>
        <w:rPr/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E.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1) </w:t>
      </w: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Spôsob ocenenia jednotlivých položiek</w:t>
      </w:r>
    </w:p>
    <w:p>
      <w:pPr>
        <w:pStyle w:val="Normal"/>
        <w:ind w:left="-18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</w:t>
      </w:r>
    </w:p>
    <w:p>
      <w:pPr>
        <w:pStyle w:val="Normal"/>
        <w:ind w:left="-18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1. Spoločnosť nevlastní nehmotný majetok nakupovaný.</w:t>
      </w:r>
    </w:p>
    <w:p>
      <w:pPr>
        <w:pStyle w:val="Normal"/>
        <w:ind w:left="-18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-18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2. Spoločnosť nevlastní nehmotný majetok vytvorený vlastnou činnosťou.</w:t>
      </w:r>
    </w:p>
    <w:p>
      <w:pPr>
        <w:pStyle w:val="Normal"/>
        <w:ind w:left="-18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 xml:space="preserve"> </w:t>
      </w:r>
      <w:r>
        <w:rPr/>
        <w:t>3. Hmotný majetok nakupovaný sme oceňovali obstarávacou cenou, ktorá obsahuje cenu  obstarania a náklady súvisiace s obstaraním.</w:t>
      </w:r>
    </w:p>
    <w:p>
      <w:pPr>
        <w:pStyle w:val="Normal"/>
        <w:rPr/>
      </w:pPr>
      <w:r>
        <w:rPr/>
      </w:r>
    </w:p>
    <w:p>
      <w:pPr>
        <w:pStyle w:val="Normal"/>
        <w:ind w:left="-18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4. Hmotný majetok vytvorený vlastnou činnosťou sme oceňovali vlastnými nákladmi.</w:t>
      </w:r>
    </w:p>
    <w:p>
      <w:pPr>
        <w:pStyle w:val="Normal"/>
        <w:ind w:left="-18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 xml:space="preserve"> </w:t>
      </w:r>
      <w:r>
        <w:rPr/>
        <w:t>5. Dlhodobý finančný majetok sme ocenili cenami obstar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6. Zásoby nakupované sme ocenili obstarávacími cenami, ktoré obsahujú cenu obstarania  a náklady súvisiace s obstaraní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7. Zásoby vytvorené vlastnou činnosťou sme oceňovali vlastnými nákladmi v zložení: priame náklady a časť nepriamych nákladov, súvisiacich s ich vytváraním (výrobná réži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Pohľadávky sme oceňovali nominálnou hodnot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Finančný majetok sme oceňovali nominálnou hodnot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Časové rozlíšenie sme ocenili nominálnou hodnoto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Rezervy sme oceňovali nominálnou hodnotou.</w:t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-  4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Záväzky sme oceňovali nominálnou hodnot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Darovaný majetok spoločnosť nevykaz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Majetok nadobudnutý privatizáciou alebo kúpou prostredníctvom FNM spoločnosť nevlast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Nakoľko spoločnosť vykazuje daňovú stratu, nevykazuje splatnú daň z príjmov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>
          <w:b/>
        </w:rPr>
        <w:t>E</w:t>
      </w:r>
      <w:r>
        <w:rPr/>
        <w:t>. 2</w:t>
      </w:r>
      <w:r>
        <w:rPr>
          <w:b/>
        </w:rPr>
        <w:t>) Spôsob zostavenia odpisového plánu pre hmotný majetok a použité odpisové metódy pri stanovení účtovných odpisov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Odpisový plán účtovných odpisov hmotného majetku bol stanovený interným predpisom,  v ktorom vychádzal z predpokladaného opotrebenia zaraďovaného majetku zodpovedajúceho bežným podmienkam jeho používania. Účtovné a daňové odpisy sa nerovnajú.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</w:t>
      </w:r>
    </w:p>
    <w:p>
      <w:pPr>
        <w:pStyle w:val="Normal"/>
        <w:rPr/>
      </w:pPr>
      <w:r>
        <w:rPr>
          <w:b/>
        </w:rPr>
        <w:t>E.</w:t>
      </w:r>
      <w:r>
        <w:rPr/>
        <w:t xml:space="preserve"> 3) Dotácie na obstaranie majetku spoločnosť účtuje na účet 384 a príslušnú časť do    prevádzkových výnosov na účet 64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.</w:t>
      </w:r>
      <w:r>
        <w:rPr/>
        <w:t xml:space="preserve"> 4) V účtovnej jednotke od 1.01.2009 vykazujeme všetky hodnoty v novej mene  EURO.</w:t>
      </w:r>
    </w:p>
    <w:p>
      <w:pPr>
        <w:pStyle w:val="Normal"/>
        <w:rPr/>
      </w:pPr>
      <w:r>
        <w:rPr/>
        <w:t>K zmene odpisovania ani postupov účtovania  nedošlo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</w:t>
      </w:r>
      <w:r>
        <w:rPr/>
        <w:t xml:space="preserve">. </w:t>
      </w:r>
      <w:r>
        <w:rPr>
          <w:b/>
        </w:rPr>
        <w:t>Informácie o hmotnom majetku: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rehľad o pohybe hmotného majetku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00" w:leader="none"/>
        </w:tabs>
        <w:ind w:left="1500" w:right="0" w:hanging="360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Prehľad o pohybe obstarávacích cien</w:t>
      </w:r>
    </w:p>
    <w:p>
      <w:pPr>
        <w:pStyle w:val="Normal"/>
        <w:ind w:left="1140" w:right="0" w:hanging="0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tbl>
      <w:tblPr>
        <w:tblW w:w="9498" w:type="dxa"/>
        <w:jc w:val="left"/>
        <w:tblInd w:w="-3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1094"/>
        <w:gridCol w:w="1892"/>
        <w:gridCol w:w="1305"/>
        <w:gridCol w:w="1080"/>
        <w:gridCol w:w="2013"/>
      </w:tblGrid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Majetok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Riadok súvahy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bstarávacia cena k 1.1.20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rírastk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Úbytky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bstar.cena k 30.06.2010</w:t>
            </w:r>
          </w:p>
        </w:tc>
      </w:tr>
      <w:tr>
        <w:trPr/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ozemky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3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994963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994963</w:t>
            </w:r>
          </w:p>
        </w:tc>
      </w:tr>
      <w:tr>
        <w:trPr/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tavby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4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0099408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0099408</w:t>
            </w:r>
          </w:p>
        </w:tc>
      </w:tr>
      <w:tr>
        <w:trPr/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amostat.hnut.veci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5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6126592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6126592</w:t>
            </w:r>
          </w:p>
        </w:tc>
      </w:tr>
      <w:tr>
        <w:trPr/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estov. celky,TTP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6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0023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00230</w:t>
            </w:r>
          </w:p>
        </w:tc>
      </w:tr>
      <w:tr>
        <w:trPr/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ákladné stádo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7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979335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9816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81128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996375</w:t>
            </w:r>
          </w:p>
        </w:tc>
      </w:tr>
      <w:tr>
        <w:trPr/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bstaraný hmotný majetok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9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66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0190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98168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54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-    5  -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00" w:leader="none"/>
        </w:tabs>
        <w:ind w:left="1500" w:right="0" w:hanging="360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Prehľad o pohybe oprávok</w:t>
      </w:r>
    </w:p>
    <w:p>
      <w:pPr>
        <w:pStyle w:val="Normal"/>
        <w:ind w:left="1140" w:right="0" w:hanging="0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tbl>
      <w:tblPr>
        <w:tblW w:w="9978" w:type="dxa"/>
        <w:jc w:val="left"/>
        <w:tblInd w:w="-4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80"/>
        <w:gridCol w:w="1980"/>
        <w:gridCol w:w="1260"/>
        <w:gridCol w:w="1152"/>
        <w:gridCol w:w="223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právk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Riadok súvah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právky k 1.1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rírastk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Úbytky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právky k 30.06.201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tavby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71439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9808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81248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amost.hnuteľ.veci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6296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2790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857523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estovateľské celky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002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0023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ákladné stád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1615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9212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81128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2715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00" w:leader="none"/>
        </w:tabs>
        <w:ind w:left="1500" w:right="0" w:hanging="360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Pohyb zostatkových cien</w:t>
      </w:r>
    </w:p>
    <w:p>
      <w:pPr>
        <w:pStyle w:val="Normal"/>
        <w:ind w:left="1140" w:right="0" w:hanging="0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tbl>
      <w:tblPr>
        <w:tblW w:w="9765" w:type="dxa"/>
        <w:jc w:val="left"/>
        <w:tblInd w:w="-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1440"/>
        <w:gridCol w:w="2295"/>
        <w:gridCol w:w="2987"/>
      </w:tblGrid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ostatková ce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Riadok súvahy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ostatková cena k 1.1.201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ostatková cena k 30.06.2010</w:t>
            </w:r>
          </w:p>
        </w:tc>
      </w:tr>
      <w:tr>
        <w:trPr/>
        <w:tc>
          <w:tcPr>
            <w:tcW w:w="3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ozemky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3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994963</w:t>
            </w:r>
          </w:p>
        </w:tc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994963</w:t>
            </w:r>
          </w:p>
        </w:tc>
      </w:tr>
      <w:tr>
        <w:trPr/>
        <w:tc>
          <w:tcPr>
            <w:tcW w:w="3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tavby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4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6385010</w:t>
            </w:r>
          </w:p>
        </w:tc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6286928</w:t>
            </w:r>
          </w:p>
        </w:tc>
      </w:tr>
      <w:tr>
        <w:trPr/>
        <w:tc>
          <w:tcPr>
            <w:tcW w:w="3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amostatné hnuteľné veci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5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496973</w:t>
            </w:r>
          </w:p>
        </w:tc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269069</w:t>
            </w:r>
          </w:p>
        </w:tc>
      </w:tr>
      <w:tr>
        <w:trPr/>
        <w:tc>
          <w:tcPr>
            <w:tcW w:w="3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estovateľské celky, TTP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6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</w:tr>
      <w:tr>
        <w:trPr/>
        <w:tc>
          <w:tcPr>
            <w:tcW w:w="3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ákladné stádo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7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563176</w:t>
            </w:r>
          </w:p>
        </w:tc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569216</w:t>
            </w:r>
          </w:p>
        </w:tc>
      </w:tr>
      <w:tr>
        <w:trPr/>
        <w:tc>
          <w:tcPr>
            <w:tcW w:w="3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bstaraný hmotný majetok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9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660</w:t>
            </w:r>
          </w:p>
        </w:tc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5400</w:t>
            </w:r>
          </w:p>
        </w:tc>
      </w:tr>
    </w:tbl>
    <w:p>
      <w:pPr>
        <w:pStyle w:val="Normal"/>
        <w:ind w:left="-18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Spôsob a výška poistenia hmotného majet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motný majetok má akciová spoločnosť poistený v Komunálnej poisťovni a.s., v poisťovni UNIQA a.s. a v poistovni Kooperatíva a.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hľad a výška poistenia v 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onné poistenie motorových vozidiel:      6867</w:t>
      </w:r>
    </w:p>
    <w:p>
      <w:pPr>
        <w:pStyle w:val="Normal"/>
        <w:rPr/>
      </w:pPr>
      <w:r>
        <w:rPr/>
        <w:t>Poistenie majetku:                                       49432</w:t>
      </w:r>
    </w:p>
    <w:p>
      <w:pPr>
        <w:pStyle w:val="Normal"/>
        <w:rPr/>
      </w:pPr>
      <w:r>
        <w:rPr/>
        <w:t>Poistenie základného stáda:                          66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-  6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Spoločnosť má zriadené záložné právo na hmotný majetok a zvierat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Opravnú položku k nadobudnutému majetku a.s. netvori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 Štruktúra dlhodobého finančného majetku v 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1. Obchodný podiel v TAPOS PLUS s.r.o. Trnava vo výške   1 224 855 €</w:t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  <w:t xml:space="preserve">f) Zmeny v jednotlivých zložkách dlhodobého finančného majetku. </w:t>
      </w:r>
    </w:p>
    <w:p>
      <w:pPr>
        <w:pStyle w:val="Normal"/>
        <w:rPr/>
      </w:pPr>
      <w:r>
        <w:rPr/>
        <w:t xml:space="preserve">    </w:t>
      </w:r>
      <w:r>
        <w:rPr/>
        <w:t>K zmene počas účtovného obdobia nedoš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) Dlhodobý finančný majetok je ocenený reálnou cen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) Opravné položky k zásobám a.s. tvorila k vlastným výrobkom vo výške   36 613 € </w:t>
      </w:r>
    </w:p>
    <w:p>
      <w:pPr>
        <w:pStyle w:val="Normal"/>
        <w:rPr/>
      </w:pPr>
      <w:r>
        <w:rPr/>
        <w:t>z dôvodu nižších  realizačných cien,ktorá budú zúčtované do výnosov v budúcom účtovnom obdob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) Poistenie zásob:</w:t>
      </w:r>
    </w:p>
    <w:p>
      <w:pPr>
        <w:pStyle w:val="Normal"/>
        <w:rPr/>
      </w:pPr>
      <w:r>
        <w:rPr/>
      </w:r>
    </w:p>
    <w:tbl>
      <w:tblPr>
        <w:tblW w:w="9902" w:type="dxa"/>
        <w:jc w:val="left"/>
        <w:tblInd w:w="-4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29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Názov zásob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oistná suma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vieratá</w:t>
            </w:r>
          </w:p>
        </w:tc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7827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) Akciová spoločnosť neuskutočňuje zákazkovú výrob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) Údaje o pohľadávkac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Opravné položky k pohľadávkam: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tbl>
      <w:tblPr>
        <w:tblW w:w="9902" w:type="dxa"/>
        <w:jc w:val="left"/>
        <w:tblInd w:w="-4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76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dberateľ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tav k 1.1.2009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tav k 31.12.2009</w:t>
            </w:r>
          </w:p>
        </w:tc>
      </w:tr>
      <w:tr>
        <w:trPr/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Teplanský Juraj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30</w:t>
            </w:r>
          </w:p>
        </w:tc>
        <w:tc>
          <w:tcPr>
            <w:tcW w:w="3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Výška dlhodobých pohľadávok :6957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Výška krátkodobých pohľadávok celkom: 1266006   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z toho z obchodného styku:  1207731              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                                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ohľadávky kryté záložným právom – nemáme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-  7  -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Odloženú daňovú pohľadávku máme tvorenú vo výške  6957  €.</w:t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Údaje o krátkodobom finančnom majetku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 xml:space="preserve">            </w:t>
      </w:r>
      <w:r>
        <w:rPr/>
        <w:t>Krátkodobý finančný majetok a.s. nevykazuj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20" w:leader="none"/>
        </w:tabs>
        <w:ind w:left="22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opis finančného majetku:</w:t>
      </w:r>
    </w:p>
    <w:p>
      <w:pPr>
        <w:pStyle w:val="Normal"/>
        <w:ind w:left="22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- Peniaze v hotovosti:   30 517</w:t>
      </w:r>
    </w:p>
    <w:p>
      <w:pPr>
        <w:pStyle w:val="Normal"/>
        <w:ind w:left="72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- Účty v bankách:               100</w:t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>f)  Významné položky časového rozlíšenia:</w:t>
      </w:r>
    </w:p>
    <w:p>
      <w:pPr>
        <w:pStyle w:val="Normal"/>
        <w:rPr/>
      </w:pPr>
      <w:r>
        <w:rPr/>
      </w:r>
    </w:p>
    <w:tbl>
      <w:tblPr>
        <w:tblW w:w="9885" w:type="dxa"/>
        <w:jc w:val="left"/>
        <w:tblInd w:w="-4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3071"/>
        <w:gridCol w:w="3745"/>
      </w:tblGrid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oložky časového rozlíšeni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Hodnota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pôsob rozpúšťania</w:t>
            </w:r>
          </w:p>
        </w:tc>
      </w:tr>
      <w:tr>
        <w:trPr/>
        <w:tc>
          <w:tcPr>
            <w:tcW w:w="3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Náklady na poistenie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863</w:t>
            </w:r>
          </w:p>
        </w:tc>
        <w:tc>
          <w:tcPr>
            <w:tcW w:w="3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účtovanie do nákladov</w:t>
            </w:r>
          </w:p>
        </w:tc>
      </w:tr>
      <w:tr>
        <w:trPr/>
        <w:tc>
          <w:tcPr>
            <w:tcW w:w="3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Náklady na nájom zásobníka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45</w:t>
            </w:r>
          </w:p>
        </w:tc>
        <w:tc>
          <w:tcPr>
            <w:tcW w:w="3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účtovanie do nákladov</w:t>
            </w:r>
          </w:p>
        </w:tc>
      </w:tr>
      <w:tr>
        <w:trPr/>
        <w:tc>
          <w:tcPr>
            <w:tcW w:w="3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Náklady na poistenie mot.vozidiel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882</w:t>
            </w:r>
          </w:p>
        </w:tc>
        <w:tc>
          <w:tcPr>
            <w:tcW w:w="3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účtovanie do náklado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G.  Údaje o vlastnom ima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opis základného imania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Základné imanie celkom:  11 338 014   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očet akcií:                                341569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Nominálna hodnota 1 akcie:      33,193919 €  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Rozdelenie hospodárskeho výsledku predchádzajúceho účtovného obdobia: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Strata:              -1 087 913                    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Úhrada z nerozdeleného zisku :   403 323       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Neuhradená strata :                      684 590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720" w:right="0" w:hanging="0"/>
        <w:rPr/>
      </w:pPr>
      <w:r>
        <w:rPr/>
        <w:t>b) Údaje o rezervách</w:t>
      </w:r>
    </w:p>
    <w:tbl>
      <w:tblPr>
        <w:tblW w:w="9978" w:type="dxa"/>
        <w:jc w:val="left"/>
        <w:tblInd w:w="-4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440"/>
        <w:gridCol w:w="1440"/>
        <w:gridCol w:w="231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opis rezerv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tav k 1.1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Tvor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níž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rušeni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tav k 30.06.201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Krátkodobá rezerva na audit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32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328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Rezerva  na nevyčerpané dovolenky  a odvody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08 60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086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-  8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  <w:t xml:space="preserve">           </w:t>
      </w:r>
      <w:r>
        <w:rPr/>
        <w:t>Údaje o záväzkoch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Výška dlhodobých záväzkov: 609 482    </w:t>
      </w:r>
    </w:p>
    <w:p>
      <w:pPr>
        <w:pStyle w:val="Normal"/>
        <w:rPr/>
      </w:pPr>
      <w:r>
        <w:rPr/>
        <w:t xml:space="preserve">           </w:t>
      </w:r>
      <w:r>
        <w:rPr/>
        <w:t>Výška krátkodobých záväzkov : 555 2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Záväzky krátkodobé  z obchodného styku : 534 334 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d)  Záväzky zabezpečené záložným právom neexistujú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Tvorba odloženého daňového záväzku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Odložený daňový záväzok spoločnosť vykazuje a to z dôvodu rozdielu medzi účtovnou zostatkovou hodnotou HM a daňovou zostatkovou hodnotou HM,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z nevyplateného nájomného za pôdu,z rozdielu ekonomických a daňových výnosov pri investičných dotáciach.Hodnota odloženého daňového záväzku od začiatku tvorby činí hodnotu  583 751  €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Záväzky zo sociálneho fondu.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Stav k 1.1.2010             30472     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Tvorba v r. 2010              2042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ríjem za pobyt na chate   387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Čerpanie v r. 2010           7170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Stav k 30.06.2010          25731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Dlhopisy spoločnosť nevlastní.</w:t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-  9  -</w:t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Údaje o bankových úveroch a výpomociach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tbl>
      <w:tblPr>
        <w:tblW w:w="9978" w:type="dxa"/>
        <w:jc w:val="left"/>
        <w:tblInd w:w="-4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21"/>
        <w:gridCol w:w="1519"/>
        <w:gridCol w:w="1408"/>
        <w:gridCol w:w="1483"/>
        <w:gridCol w:w="247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Typ bankov. úveru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Men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uma v €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Výška úroku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platnosť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opis zabezpeč.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Kontokorentný úver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€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574448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5,99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0.10.2010</w:t>
            </w:r>
          </w:p>
        </w:tc>
        <w:tc>
          <w:tcPr>
            <w:tcW w:w="2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Hnuteľ.majetok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Investičný úver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€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89480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6,3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1.10.2013</w:t>
            </w:r>
          </w:p>
        </w:tc>
        <w:tc>
          <w:tcPr>
            <w:tcW w:w="2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Hnuteľ.majeto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Údaje o časovom rozlíšení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tbl>
      <w:tblPr>
        <w:tblW w:w="9902" w:type="dxa"/>
        <w:jc w:val="left"/>
        <w:tblInd w:w="-4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29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oložky časového rozlíšenia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Hodnota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Dotácie investičného charakteru</w:t>
            </w:r>
          </w:p>
        </w:tc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1 110 133             </w:t>
            </w:r>
          </w:p>
        </w:tc>
      </w:tr>
    </w:tbl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H. a) Údaje o tržbách za vlastné výkony a tovar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</w:t>
      </w:r>
      <w:r>
        <w:rPr>
          <w:b/>
          <w:bCs/>
          <w:sz w:val="28"/>
          <w:szCs w:val="28"/>
        </w:rPr>
        <w:t xml:space="preserve">Tržby za vlastné výrobky a služby : </w:t>
      </w:r>
      <w:r>
        <w:rPr>
          <w:b/>
          <w:bCs/>
          <w:sz w:val="26"/>
          <w:szCs w:val="26"/>
        </w:rPr>
        <w:t xml:space="preserve"> 1 878 609  </w:t>
      </w:r>
      <w:r>
        <w:rPr/>
        <w:t xml:space="preserve"> €       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28"/>
          <w:szCs w:val="28"/>
          <w:lang w:val="sk-SK" w:eastAsia="zxx" w:bidi="ar-SA"/>
        </w:rPr>
        <w:t>Tržba za  tovar : 160 028 €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8"/>
          <w:szCs w:val="28"/>
          <w:lang w:val="sk-SK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sk-SK" w:eastAsia="zxx" w:bidi="ar-SA"/>
        </w:rPr>
        <w:t xml:space="preserve">                               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8"/>
          <w:szCs w:val="28"/>
          <w:lang w:val="sk-SK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sk-SK" w:eastAsia="zxx" w:bidi="ar-SA"/>
        </w:rPr>
        <w:t xml:space="preserve">  </w:t>
      </w:r>
    </w:p>
    <w:p>
      <w:pPr>
        <w:pStyle w:val="Normal"/>
        <w:rPr/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sk-SK" w:eastAsia="zxx" w:bidi="ar-SA"/>
        </w:rPr>
        <w:t xml:space="preserve">                            </w:t>
      </w:r>
      <w:r>
        <w:rPr>
          <w:rFonts w:eastAsia="Times New Roman" w:cs="Times New Roman"/>
          <w:color w:val="000000"/>
          <w:sz w:val="24"/>
          <w:szCs w:val="24"/>
          <w:shd w:fill="C0C0C0" w:val="clear"/>
          <w:lang w:val="sk-SK" w:eastAsia="zxx" w:bidi="ar-SA"/>
        </w:rPr>
        <w:t xml:space="preserve">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              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>b)   Zmena stavu vnútroorganizačných zásob</w:t>
      </w:r>
    </w:p>
    <w:p>
      <w:pPr>
        <w:pStyle w:val="Normal"/>
        <w:rPr/>
      </w:pPr>
      <w:r>
        <w:rPr/>
        <w:t xml:space="preserve">      </w:t>
      </w:r>
      <w:r>
        <w:rPr/>
        <w:t>Zmena stavu zásob  činí    394 804  €</w:t>
      </w:r>
    </w:p>
    <w:p>
      <w:pPr>
        <w:pStyle w:val="Normal"/>
        <w:ind w:left="105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 Významné položky výnosov pri aktivácii nákladov</w:t>
      </w:r>
    </w:p>
    <w:p>
      <w:pPr>
        <w:pStyle w:val="Normal"/>
        <w:rPr/>
      </w:pPr>
      <w:r>
        <w:rPr/>
        <w:t>Akciová spoločnosť účtovala počas účtovného obdobia  aktiváciu kuchyne , aktiváciu  prevodu  zvierat do základného stáda, aktiváciu zvierat odovzdaných na vlastný bitúnok .</w:t>
      </w:r>
    </w:p>
    <w:p>
      <w:pPr>
        <w:pStyle w:val="Normal"/>
        <w:rPr/>
      </w:pPr>
      <w:r>
        <w:rPr/>
        <w:t>Aktivácia predstavuje hodnotu  442 102  €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- 10 -</w:t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                            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                             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 xml:space="preserve">c)  Významné položky finančných nákladov:             </w:t>
      </w:r>
    </w:p>
    <w:p>
      <w:pPr>
        <w:pStyle w:val="Normal"/>
        <w:rPr/>
      </w:pPr>
      <w:r>
        <w:rPr/>
      </w:r>
    </w:p>
    <w:tbl>
      <w:tblPr>
        <w:tblW w:w="9885" w:type="dxa"/>
        <w:jc w:val="left"/>
        <w:tblInd w:w="-4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2610"/>
        <w:gridCol w:w="3766"/>
      </w:tblGrid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Úroky podľa druhu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Hodnota úroku celkom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 toho voči spriazn.osobám</w:t>
            </w:r>
          </w:p>
        </w:tc>
      </w:tr>
      <w:tr>
        <w:trPr/>
        <w:tc>
          <w:tcPr>
            <w:tcW w:w="3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Úroky z úverov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3 774</w:t>
            </w:r>
          </w:p>
        </w:tc>
        <w:tc>
          <w:tcPr>
            <w:tcW w:w="3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-</w:t>
            </w:r>
          </w:p>
        </w:tc>
      </w:tr>
      <w:tr>
        <w:trPr/>
        <w:tc>
          <w:tcPr>
            <w:tcW w:w="3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Kurzové straty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3</w:t>
            </w:r>
          </w:p>
        </w:tc>
        <w:tc>
          <w:tcPr>
            <w:tcW w:w="3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r>
          </w:p>
        </w:tc>
      </w:tr>
      <w:tr>
        <w:trPr/>
        <w:tc>
          <w:tcPr>
            <w:tcW w:w="3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ákonné poistenie motor. vozidiel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6867</w:t>
            </w:r>
          </w:p>
        </w:tc>
        <w:tc>
          <w:tcPr>
            <w:tcW w:w="3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-</w:t>
            </w:r>
          </w:p>
        </w:tc>
      </w:tr>
      <w:tr>
        <w:trPr/>
        <w:tc>
          <w:tcPr>
            <w:tcW w:w="3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statné finančné náklady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431</w:t>
            </w:r>
          </w:p>
        </w:tc>
        <w:tc>
          <w:tcPr>
            <w:tcW w:w="3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O mimoriadnych nákladoch akciová spoločnosť neúčtovala.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J. Informácie o dani z príjmov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 xml:space="preserve">   </w:t>
      </w:r>
      <w:r>
        <w:rPr/>
        <w:t>Nakoľko SEMAT a.s. vykazuje daňovú stratu o splatnej dani z príjmov neúčtova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K. Významné položky prenajatého majetku</w:t>
      </w:r>
    </w:p>
    <w:p>
      <w:pPr>
        <w:pStyle w:val="Normal"/>
        <w:rPr/>
      </w:pPr>
      <w:r>
        <w:rPr/>
        <w:t>Akciová spoločnosť má v prenájme pôdu 2 298,92 ha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L. Informácie o iných aktívach a pasívach</w:t>
      </w:r>
    </w:p>
    <w:p>
      <w:pPr>
        <w:pStyle w:val="Normal"/>
        <w:rPr/>
      </w:pPr>
      <w:r>
        <w:rPr/>
        <w:t>Iné aktíva a pasíva v a. s., okrem tých čo sú v súvahe, neexistujú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M. Príjmy štatutárnych a dozorných orgánov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eňažné príjmy štatutárnych a dozorných orgánov činia  4 714    €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eňažné a nepeňažné preddavky, ani úvery štatutárnym orgánom neboli poskytované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bývalým členom sa peňažné príjmy a preddavky nevyplácajú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 xml:space="preserve">N. Informácie o spriaznených osobách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Obchodné meno:  TAPOS s.r.o. Trnava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Zelenečská 28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917 02 Trna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P. Prehľad zmien vlastného imania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tbl>
      <w:tblPr>
        <w:tblW w:w="9902" w:type="dxa"/>
        <w:jc w:val="left"/>
        <w:tblInd w:w="-4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160"/>
        <w:gridCol w:w="1800"/>
        <w:gridCol w:w="2054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olož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tav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k 1.1.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tav k 30.06.201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mena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Vlastné imani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3 238 858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2 638 141</w:t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-600717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ákladné imani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1 338 01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1 338 014</w:t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statné kapitálové fondy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722 18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722 183</w:t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ákonný rezervný fond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 376 1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 376 100</w:t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HV bežného obdobi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-1 087 91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-600717</w:t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+487196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ceňovacie rozdiely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Reštitučný fond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487 151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487 151 </w:t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Nerozdelený zisk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03 32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-403 323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Neuhradená strata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-684590</w:t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-6845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5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9"/>
      <w:numFmt w:val="lowerLetter"/>
      <w:lvlText w:val="%1)"/>
      <w:lvlJc w:val="left"/>
      <w:pPr>
        <w:tabs>
          <w:tab w:val="num" w:pos="2220"/>
        </w:tabs>
        <w:ind w:left="22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500"/>
      <w:numFmt w:val="lowerRoman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sk-SK" w:eastAsia="zxx" w:bidi="ar-SA"/>
    </w:rPr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StarSymbol;Arial Unicode MS"/>
      <w:sz w:val="18"/>
      <w:szCs w:val="18"/>
    </w:rPr>
  </w:style>
  <w:style w:type="character" w:styleId="WW8Num14z0">
    <w:name w:val="WW8Num14z0"/>
    <w:qFormat/>
    <w:rPr>
      <w:rFonts w:ascii="Times New Roman" w:hAnsi="Times New Roman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AbsatzStandardschriftart111111111111111111111">
    <w:name w:val="WW-Absatz-Standardschriftart111111111111111111111"/>
    <w:qFormat/>
    <w:rPr/>
  </w:style>
  <w:style w:type="character" w:styleId="Symbolypreslovanie">
    <w:name w:val="Symboly pre číslovanie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8Num4z0">
    <w:name w:val="WW8Num4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adpis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8:09:00Z</dcterms:created>
  <dc:creator>Stanislav Anetta</dc:creator>
  <dc:description/>
  <dc:language>en-US</dc:language>
  <cp:lastModifiedBy/>
  <cp:lastPrinted>2010-03-22T08:27:00Z</cp:lastPrinted>
  <dcterms:modified xsi:type="dcterms:W3CDTF">2010-04-27T08:18:09Z</dcterms:modified>
  <cp:revision>33</cp:revision>
  <dc:subject/>
  <dc:title>P O Z N Á M K Y</dc:title>
</cp:coreProperties>
</file>