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PEŇAŽNÝCH TOKOV PRI POUŽITÍ NEPRIAMEJ METÓDY VYKAZOVANIA PEŇAŽNÝCH  TOKOV Z PREVÁDZKOVEJ ČINNOSTI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a 06.2010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78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63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895779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2023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43780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010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32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85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42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546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  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266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633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5816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18401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3187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3896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1738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78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63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4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42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696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6696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3739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059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3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31"/>
        <w:gridCol w:w="1611"/>
      </w:tblGrid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9679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>C.1.        Peňažné toky vo vlastnom imaní (súčet C.1.1. až C.1.8.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1571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320139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77631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6.     Výdavky na splácanie pôžičiek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937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61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41571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885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7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0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284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8.07.2010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Ľubomír Kvetan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55:00Z</dcterms:created>
  <dc:creator>Stanislav Anetta</dc:creator>
  <dc:description/>
  <dc:language>en-US</dc:language>
  <cp:lastModifiedBy/>
  <cp:lastPrinted>2010-08-09T10:45:00Z</cp:lastPrinted>
  <dcterms:modified xsi:type="dcterms:W3CDTF">2008-02-29T09:30:11Z</dcterms:modified>
  <cp:revision>3</cp:revision>
  <dc:subject/>
  <dc:title/>
</cp:coreProperties>
</file>